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едра:............................................</w:t>
        <w:tab/>
        <w:t xml:space="preserve">                                          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</w:rPr>
        <w:t xml:space="preserve">Образователно-квалификационна степен ....................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РЕЦЕНЗ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А ДИПЛОМНАТА РАБО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lang w:val="bg-BG"/>
        </w:rPr>
        <w:t>на студента:......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0"/>
          <w:lang w:val="ru-RU"/>
        </w:rPr>
        <w:t>,</w:t>
      </w:r>
      <w:r>
        <w:rPr>
          <w:rFonts w:cs="Times New Roman" w:ascii="Times New Roman" w:hAnsi="Times New Roman"/>
          <w:b/>
          <w:sz w:val="20"/>
          <w:lang w:val="bg-BG"/>
        </w:rPr>
        <w:t xml:space="preserve">              фак.№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lang w:val="bg-BG"/>
        </w:rPr>
        <w:t>на тема: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Рецензент: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Описание на зададената инженерна задача и исканите крайни резултати:</w:t>
        <w:softHyphen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 на дипломната работа:....................................................................................................................................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Актуалност</w:t>
      </w:r>
      <w:r>
        <w:rPr>
          <w:rFonts w:cs="Times New Roman" w:ascii="Times New Roman" w:hAnsi="Times New Roman"/>
        </w:rPr>
        <w:t xml:space="preserve"> на поставената задача: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м на дипломната работа:            брой страници:...........;      брой фигури:..........;            брой таблици:........... 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: номерация:..........................................;  качество на чертежите:...........................................................;</w:t>
        <w:br/>
        <w:t xml:space="preserve"> общо оформление:..............................................................................................................................................................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>
          <w:rFonts w:cs="Times New Roman" w:ascii="Times New Roman" w:hAnsi="Times New Roman"/>
        </w:rPr>
        <w:t xml:space="preserve">Обща и техническа грамотност:  правопис:........................................................;стил:................................................; </w:t>
        <w:br/>
        <w:t xml:space="preserve">владеене на терминологията:…………….......................…....; коректност на означенията:........................................; </w:t>
        <w:br/>
        <w:t>обоснованост на решенията и изводите:...........................................................................................................................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каква степен е решена поставената конкретна инженерна задача:.......................................................................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 </w:t>
      </w:r>
      <w:r>
        <w:rPr/>
        <w:t>Доколко са съвременни използваните методи на решение:......................................................................................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1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9. Структура на дипломната работа и предложени инженерни решения: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Style13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и достойнства на дипломната работа:............................................................................................................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Забележки, недостатъци и допуснати грешки в дипломната работа, въпроси към дипломанта: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е за допускане до защита и оценка:.........................................................(.....)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..............................                                                                                                 Рецензент:.......................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....................................</w:t>
      </w:r>
      <w:r>
        <w:rPr>
          <w:rFonts w:cs="Times New Roman" w:ascii="Times New Roman" w:hAnsi="Times New Roman"/>
          <w:sz w:val="24"/>
          <w:szCs w:val="24"/>
        </w:rPr>
        <w:t>......)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Times New Roman" w:hAnsi="Times New Roman" w:cs="Times New Roman"/>
      <w:b/>
      <w:sz w:val="32"/>
      <w:szCs w:val="3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before="0" w:after="0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5:09:00Z</dcterms:created>
  <dc:creator>FKTT</dc:creator>
  <dc:description/>
  <dc:language>en-US</dc:language>
  <cp:lastModifiedBy>mhristov</cp:lastModifiedBy>
  <cp:lastPrinted>2005-02-23T15:04:00Z</cp:lastPrinted>
  <dcterms:modified xsi:type="dcterms:W3CDTF">2006-01-12T15:09:00Z</dcterms:modified>
  <cp:revision>2</cp:revision>
  <dc:subject/>
  <dc:title>ТЕХНИЧЕСКИ УНИВЕРСИТЕТ - СОФИЯ</dc:title>
</cp:coreProperties>
</file>