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>ПРЕПОРЪЧИТЕЛНИ ИЗИСКВАНИЯ КЪМ ДИПЛОМНАТА РАБОТА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TextBody"/>
        <w:jc w:val="both"/>
        <w:rPr/>
      </w:pPr>
      <w:r>
        <w:rPr/>
        <w:tab/>
      </w:r>
    </w:p>
    <w:p>
      <w:pPr>
        <w:pStyle w:val="TextBody"/>
        <w:ind w:firstLine="720"/>
        <w:jc w:val="both"/>
        <w:rPr/>
      </w:pPr>
      <w:r>
        <w:rPr/>
        <w:t xml:space="preserve">Дипломната работа се явява основен документ, представян от дипломанта при защитата пред Държавната изпитна комисия. В нея трябва да бъдат включени всички съществени резултати, получени при изработката на проекта, които произтичат от заданието.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</w:rPr>
        <w:tab/>
        <w:t xml:space="preserve">Препоръчителен обем на дипломната работа за бакалавър-инженер от 30 до 50 страници. 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Препоръчителен обем на дипломната работа за магистър-инженер от 50 до 70 страници. 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Дипломната работа се подрежда по следния начин:</w:t>
      </w:r>
    </w:p>
    <w:p>
      <w:pPr>
        <w:pStyle w:val="Normal"/>
        <w:numPr>
          <w:ilvl w:val="0"/>
          <w:numId w:val="2"/>
        </w:numPr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Титулен лист по образец </w:t>
      </w:r>
    </w:p>
    <w:p>
      <w:pPr>
        <w:pStyle w:val="Normal"/>
        <w:numPr>
          <w:ilvl w:val="0"/>
          <w:numId w:val="2"/>
        </w:numPr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Утвърдено задание за дипломно проектиране </w:t>
      </w:r>
    </w:p>
    <w:p>
      <w:pPr>
        <w:pStyle w:val="Normal"/>
        <w:numPr>
          <w:ilvl w:val="0"/>
          <w:numId w:val="2"/>
        </w:numPr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Съдържание </w:t>
      </w:r>
    </w:p>
    <w:p>
      <w:pPr>
        <w:pStyle w:val="Normal"/>
        <w:numPr>
          <w:ilvl w:val="0"/>
          <w:numId w:val="2"/>
        </w:numPr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Изложение на дипломната работа разделено на няколко глави (препоръчително 3 – 7)</w:t>
      </w:r>
    </w:p>
    <w:p>
      <w:pPr>
        <w:pStyle w:val="Normal"/>
        <w:numPr>
          <w:ilvl w:val="0"/>
          <w:numId w:val="2"/>
        </w:numPr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Заключение – анотация </w:t>
      </w:r>
    </w:p>
    <w:p>
      <w:pPr>
        <w:pStyle w:val="Normal"/>
        <w:numPr>
          <w:ilvl w:val="0"/>
          <w:numId w:val="2"/>
        </w:numPr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Списък на използуваната литература </w:t>
      </w:r>
    </w:p>
    <w:p>
      <w:pPr>
        <w:pStyle w:val="Normal"/>
        <w:numPr>
          <w:ilvl w:val="0"/>
          <w:numId w:val="2"/>
        </w:numPr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риложения съгласно заданието – документация на разработваното изделие, листинг на програмата, резултати и др.</w:t>
      </w:r>
    </w:p>
    <w:p>
      <w:pPr>
        <w:pStyle w:val="TextBodyIndent"/>
        <w:rPr>
          <w:rFonts w:ascii="Times New Roman CYR" w:hAnsi="Times New Roman CYR" w:cs="Times New Roman CYR"/>
          <w:sz w:val="28"/>
        </w:rPr>
      </w:pPr>
      <w:r>
        <w:rPr>
          <w:rFonts w:cs="Times New Roman CYR"/>
          <w:sz w:val="28"/>
        </w:rPr>
      </w:r>
    </w:p>
    <w:p>
      <w:pPr>
        <w:pStyle w:val="TextBodyIndent"/>
        <w:rPr/>
      </w:pPr>
      <w:r>
        <w:rPr/>
        <w:t xml:space="preserve">Дипломната работа може да бъде подвързана с твърди корици или със спирала и меки корици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При оформяне на текстовата и графична части се спазват </w:t>
      </w:r>
      <w:r>
        <w:rPr>
          <w:rFonts w:cs="Times New Roman CYR" w:ascii="Times New Roman CYR" w:hAnsi="Times New Roman CYR"/>
          <w:bCs/>
          <w:sz w:val="28"/>
        </w:rPr>
        <w:t>действащи стандарти</w:t>
      </w:r>
      <w:r>
        <w:rPr>
          <w:rFonts w:cs="Times New Roman CYR" w:ascii="Times New Roman CYR" w:hAnsi="Times New Roman CYR"/>
          <w:sz w:val="28"/>
        </w:rPr>
        <w:t xml:space="preserve">. (При оформяне на текста се използуват 60-66 знака на ред, при 30 реда на страница. Шрифтът на буквите е с размер 14).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Фигурите се изчертават с подходящ редактор и се вмъкват в текста или се разполагат на отделна страница, най близка до текста, отнасящ се за съответната фигура.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При цитиране на известни от литературата факти на място в текста се указва използувания източник, чрез изписване в квадратни скоби на номера му от приложения списък с използувана литература.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Изложението на дипломната работа трябва да съдържа следните самостоятелно оформени части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00" w:leader="none"/>
        </w:tabs>
        <w:ind w:left="360" w:firstLine="36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Увод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00" w:leader="none"/>
        </w:tabs>
        <w:ind w:left="0"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Литературен обзор - сравнителен анализ на информацията по разработвания проблем, получена от литературни източници, фирмени описания и др. и избор на методология и технически средства </w:t>
      </w:r>
    </w:p>
    <w:p>
      <w:pPr>
        <w:pStyle w:val="BodyTextIndent2"/>
        <w:ind w:firstLine="720"/>
        <w:rPr/>
      </w:pPr>
      <w:r>
        <w:rPr/>
        <w:t xml:space="preserve">ЗАБЕЛЕЖКА: Справочни данни за използвани схемни елементи или програмни продукти се дават само, ако е посочено в заданието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00" w:leader="none"/>
        </w:tabs>
        <w:ind w:left="360" w:firstLine="36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Няколко глави, посветени на инженерното проектиране за удовлетворяване на техническото задание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ab/>
        <w:t>В зависимост от конкретното задание обяснителната записка трябва да съдържа: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ab/>
        <w:t>I. Дипломна работа, представляваща апаратна разработка на електронни устройства и системи: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1. Избор на метод и блокова схема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ab/>
        <w:t>а) анализ на резултатите от литературното проучване и параметрите от заданието за проектиране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б) описание на функциите на отделните блокове и връзките между тях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) определяне на параметрите и изискванията към сигналите, свързващи отделните блокове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3. Оразмеряване на устройството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а) последователно за всеки блок се проектира принципната му схема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1) разчет и съображения за избор на елементите и техните стойности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2) описание на връзките и взаимодействието на елементите в схемит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б) анализ на точността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) анализ на икономическите показатели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4. Проектиране на програмното осигуряване(ако е посочено в заданието)</w:t>
      </w:r>
    </w:p>
    <w:p>
      <w:pPr>
        <w:pStyle w:val="Normal"/>
        <w:ind w:left="720"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а) описание и блокова схема на алгоритъма на програмата</w:t>
      </w:r>
    </w:p>
    <w:p>
      <w:pPr>
        <w:pStyle w:val="Normal"/>
        <w:ind w:firstLine="144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б) листинг на програмата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) тестващи примери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г) резултати от тестването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5. Конструктивна част (ако е посочена в заданието)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а) принципна електрическа схема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б) печатни платки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) спецификация на използваните елементи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г) монтажен чертеж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6. Експериментални резултати и изводи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а) описание на опитните постановки и условията, при които са проведени експериментите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б) резултати от експериментите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) оценка на получените резултати и насоки за бъдещо развитие и усъвършенстване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7. Действащ макет на готовото устройство(за бакалавър-инженер, ако изрично е посочено в заданието)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before="0" w:after="12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ab/>
        <w:t>II. Дипломна работа, представляваща  разработка на програмни системи: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1. Функционални възможности и предназначение на програмната система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2. Блок-схеми или мета-описания на алгоритмите, придружени от текстови пояснения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3. Описание на основните структури данни и (или) обекти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4. Листинг на програмата с коментари, поясняващи предназначението на всяка подпрограма, обект и метод, както и  техните входно-изходни  параметри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5. Ръководство за работа с програмата, съдържащо: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а) Изисквания към хардуера и системното програмно осигуряване. 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б) Имена и версии на инструменталните средства, необходими за компилиране и свързване на програмата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) Подробни указания за генериране на изпълними файлове от изходния  код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г) Инструкции за инсталирането на програмата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д) Описание на потребителския интерфейс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е) Описание на начина на работа с програмата, формата на входните данни и получените резултати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8"/>
        </w:rPr>
        <w:t>6. Дискета (</w:t>
      </w:r>
      <w:r>
        <w:rPr>
          <w:rFonts w:cs="Times New Roman CYR" w:ascii="Times New Roman CYR" w:hAnsi="Times New Roman CYR"/>
          <w:sz w:val="28"/>
          <w:lang w:val="en-GB"/>
        </w:rPr>
        <w:t>CD</w:t>
      </w:r>
      <w:r>
        <w:rPr>
          <w:rFonts w:cs="Times New Roman CYR" w:ascii="Times New Roman CYR" w:hAnsi="Times New Roman CYR"/>
          <w:sz w:val="28"/>
        </w:rPr>
        <w:t xml:space="preserve">), съдържаща: 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а) Текстови файл, съдържащ списъка на всички файлове върху дискетата и кратко описание на всеки един от тях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б) Файлове с изходния код на програматра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) Всички необходими файлове за създаване на изпълнимите файлове (проектни файлове, маке-файлове и др.)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г) Изпълними файлове на програмата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д) Файлове с входните данни за тестване на програмата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7. Резултати от изпълнението на тестови примери, доказващи работо</w:t>
        <w:softHyphen/>
        <w:t>способността на програмата. (По възможност по време на дипломната защита да бъде демонстрирана работата на програмата)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ІІІ. Дипломна работа, представляваща конструктивно-технологична разработка на елементи, микромодули, микросистеми или процеси: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1. Избор на методи и средства за разработката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ab/>
        <w:t>а) анализ на резултатите от литературното проучване и параметрите от заданието за проектиране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б) описание на функциите на отделните елементи и връзките между тях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) избор на метод и средства (теоретичен анализ, експериментално изследване, програмни средства и др.)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2. Проектна част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а) определяне на параметрите и изискванията към отделните елементи на разработката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б) изчисление на елементи, определящи изисквания към хоризонтални и вертикални размери, концентрации на разтвори, времена и други (в зависимост от заданието)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color w:val="FF6600"/>
          <w:sz w:val="28"/>
        </w:rPr>
      </w:pPr>
      <w:r>
        <w:rPr>
          <w:rFonts w:cs="Times New Roman CYR" w:ascii="Times New Roman CYR" w:hAnsi="Times New Roman CYR"/>
          <w:sz w:val="28"/>
        </w:rPr>
        <w:t>в) синтез на цялосната схема (технологична, топологична, функционална)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3. Техническа част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а) резултати от анализ на точността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б) разходни норми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) тестващи примери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г) резултати от тестването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4. Изводи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а) оценка на резултатите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б) предложения за приложение и развитие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Heading1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ДЕМОНСТРАЦИОНЕН МАТЕРИАЛ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ab/>
        <w:t>Състои се от: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</w:rPr>
        <w:tab/>
        <w:t xml:space="preserve">1.Илюстрационен материал -  </w:t>
      </w:r>
      <w:r>
        <w:rPr>
          <w:rFonts w:cs="Times New Roman CYR" w:ascii="Times New Roman CYR" w:hAnsi="Times New Roman CYR"/>
          <w:b/>
          <w:bCs/>
          <w:sz w:val="28"/>
        </w:rPr>
        <w:t>минимум две табла</w:t>
      </w:r>
      <w:r>
        <w:rPr>
          <w:rFonts w:cs="Times New Roman CYR" w:ascii="Times New Roman CYR" w:hAnsi="Times New Roman CYR"/>
          <w:sz w:val="28"/>
        </w:rPr>
        <w:t xml:space="preserve"> - на структурна и принципна схема на проектираното устройство (евентуално блокови схеми графики, таблици, по-важни формули и др.)  Таблата се чертаят на големи листове, кадастрон или паус - формат А0, с достатъчни за виждане от далече (от 4-5 метра) размери на графичните и буквените означения. Върху принципните схеми трябва да бъдат нанесени номерата и числените стойности на елементите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ab/>
        <w:t>Допуска се допълнително мултимедийно представяне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ab/>
        <w:t xml:space="preserve">2. Практически реализиран макет на проектираното устройство или на части от него или действаща програма (ако в заданието се изисква практическо реализиране). </w:t>
      </w:r>
    </w:p>
    <w:sectPr>
      <w:headerReference w:type="default" r:id="rId2"/>
      <w:footerReference w:type="default" r:id="rId3"/>
      <w:type w:val="nextPage"/>
      <w:pgSz w:w="11906" w:h="16838"/>
      <w:pgMar w:left="1296" w:right="864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Приложение 2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rFonts w:ascii="Arial" w:hAnsi="Arial" w:cs="Arial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480" w:after="60"/>
      <w:ind w:left="510" w:hanging="510"/>
      <w:outlineLvl w:val="1"/>
    </w:pPr>
    <w:rPr>
      <w:rFonts w:ascii="Arial" w:hAnsi="Arial" w:cs="Arial"/>
      <w:sz w:val="28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 CYR" w:hAnsi="Times New Roman CYR" w:cs="Times New Roman CYR"/>
      <w:sz w:val="28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200" w:leader="none"/>
      </w:tabs>
      <w:ind w:firstLine="360"/>
      <w:jc w:val="both"/>
    </w:pPr>
    <w:rPr>
      <w:rFonts w:ascii="Times New Roman CYR" w:hAnsi="Times New Roman CYR" w:cs="Times New Roman CYR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15:10:00Z</dcterms:created>
  <dc:creator>xxx</dc:creator>
  <dc:description/>
  <dc:language>en-US</dc:language>
  <cp:lastModifiedBy>mhristov</cp:lastModifiedBy>
  <dcterms:modified xsi:type="dcterms:W3CDTF">2006-01-12T15:12:00Z</dcterms:modified>
  <cp:revision>4</cp:revision>
  <dc:subject/>
  <dc:title> ИЗИСКВАНИЯ КЪМ ДИПЛОМНАТА РАБОТА</dc:title>
</cp:coreProperties>
</file>