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7</w:t>
      </w:r>
    </w:p>
    <w:p>
      <w:pPr>
        <w:pStyle w:val="Normal"/>
        <w:jc w:val="both"/>
        <w:rPr>
          <w:lang w:val="bg-BG"/>
        </w:rPr>
      </w:pPr>
      <w:r>
        <w:rPr>
          <w:lang w:val="bg-BG"/>
        </w:rPr>
      </w:r>
    </w:p>
    <w:p>
      <w:pPr>
        <w:pStyle w:val="TextBody"/>
        <w:rPr/>
      </w:pPr>
      <w:r>
        <w:rPr/>
        <w:t>КОРПУСИ И МОНТАЖИ В ПОЛУПРОВОДНИКОВАТА ТЕХНОЛОГ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BodyText2"/>
        <w:rPr>
          <w:b w:val="false"/>
          <w:b w:val="false"/>
        </w:rPr>
      </w:pPr>
      <w:r>
        <w:rPr>
          <w:b w:val="false"/>
        </w:rPr>
        <w:t>7.1.  Предназначение на корпуса и видове монтажни операции</w:t>
      </w:r>
    </w:p>
    <w:p>
      <w:pPr>
        <w:pStyle w:val="Normal"/>
        <w:shd w:fill="FFFFFF" w:val="clear"/>
        <w:jc w:val="both"/>
        <w:rPr>
          <w:b/>
          <w:b/>
          <w:lang w:val="bg-BG"/>
        </w:rPr>
      </w:pPr>
      <w:r>
        <w:rPr>
          <w:b/>
          <w:lang w:val="bg-BG"/>
        </w:rPr>
      </w:r>
    </w:p>
    <w:p>
      <w:pPr>
        <w:pStyle w:val="Normal"/>
        <w:shd w:fill="FFFFFF" w:val="clear"/>
        <w:jc w:val="both"/>
        <w:rPr>
          <w:color w:val="000000"/>
          <w:lang w:val="bg-BG"/>
        </w:rPr>
      </w:pPr>
      <w:r>
        <w:rPr>
          <w:rFonts w:eastAsia="Arial Cyr"/>
          <w:color w:val="000000"/>
          <w:lang w:val="bg-BG"/>
        </w:rPr>
        <w:t xml:space="preserve">   </w:t>
      </w:r>
      <w:r>
        <w:rPr>
          <w:color w:val="000000"/>
          <w:lang w:val="bg-BG"/>
        </w:rPr>
        <w:t>В резултат на груповата обработка върху полупроводниковата пластина се получават различен брой еднакви прибори. След последната метализация всеки от тези прибори е подготвен за по-нататъшен монтаж, т. е. създадени са контактни площадки, свързани с активните области на приборите. Въпреки това те не могат да се използват още като самостоятелен елемент. Причината за това е липсата на пълна изолация от околната среда и недостатъчната способност за издържане на механични напрежения. За изпълнението на тези изисквания е необходимо всяка структура да постъпи в отделен корпус.</w:t>
      </w:r>
    </w:p>
    <w:p>
      <w:pPr>
        <w:pStyle w:val="Normal"/>
        <w:shd w:fill="FFFFFF" w:val="clear"/>
        <w:jc w:val="both"/>
        <w:rPr/>
      </w:pPr>
      <w:r>
        <w:rPr>
          <w:rFonts w:eastAsia="Arial Cyr"/>
          <w:i/>
          <w:color w:val="000000"/>
          <w:lang w:val="bg-BG"/>
        </w:rPr>
        <w:t xml:space="preserve">   </w:t>
      </w:r>
      <w:r>
        <w:rPr>
          <w:i/>
          <w:color w:val="000000"/>
          <w:lang w:val="bg-BG"/>
        </w:rPr>
        <w:t>Корпусът</w:t>
      </w:r>
      <w:r>
        <w:rPr>
          <w:color w:val="000000"/>
          <w:lang w:val="bg-BG"/>
        </w:rPr>
        <w:t xml:space="preserve"> е затворен обем, получен по различни методи в зависимост от използваните полупроводникови технологии. Корпусът трябва:</w:t>
      </w:r>
    </w:p>
    <w:p>
      <w:pPr>
        <w:pStyle w:val="Normal"/>
        <w:shd w:fill="FFFFFF" w:val="clear"/>
        <w:jc w:val="both"/>
        <w:rPr>
          <w:color w:val="000000"/>
          <w:lang w:val="bg-BG"/>
        </w:rPr>
      </w:pPr>
      <w:r>
        <w:rPr>
          <w:rFonts w:eastAsia="Arial Cyr"/>
          <w:color w:val="000000"/>
          <w:lang w:val="bg-BG"/>
        </w:rPr>
        <w:t xml:space="preserve">   </w:t>
      </w:r>
      <w:r>
        <w:rPr>
          <w:color w:val="000000"/>
          <w:lang w:val="bg-BG"/>
        </w:rPr>
        <w:t>а) да осигури механична якост и херметичност, т. е. да бъде надеждна защита от въздействието на обкръжаващата среда и от механични увреждания;</w:t>
      </w:r>
    </w:p>
    <w:p>
      <w:pPr>
        <w:pStyle w:val="Normal"/>
        <w:shd w:fill="FFFFFF" w:val="clear"/>
        <w:jc w:val="both"/>
        <w:rPr>
          <w:color w:val="000000"/>
          <w:lang w:val="bg-BG"/>
        </w:rPr>
      </w:pPr>
      <w:r>
        <w:rPr>
          <w:rFonts w:eastAsia="Arial Cyr"/>
          <w:color w:val="000000"/>
          <w:lang w:val="bg-BG"/>
        </w:rPr>
        <w:t xml:space="preserve">   </w:t>
      </w:r>
      <w:r>
        <w:rPr>
          <w:color w:val="000000"/>
          <w:lang w:val="bg-BG"/>
        </w:rPr>
        <w:t>б) да осигури с достатъчно малко топлинно съпротивление отвеждането на разсейваната мощност, получена в работния режим на прибора;</w:t>
      </w:r>
    </w:p>
    <w:p>
      <w:pPr>
        <w:pStyle w:val="Normal"/>
        <w:shd w:fill="FFFFFF" w:val="clear"/>
        <w:jc w:val="both"/>
        <w:rPr>
          <w:color w:val="000000"/>
          <w:lang w:val="bg-BG"/>
        </w:rPr>
      </w:pPr>
      <w:r>
        <w:rPr>
          <w:rFonts w:eastAsia="Arial Cyr"/>
          <w:color w:val="000000"/>
          <w:lang w:val="bg-BG"/>
        </w:rPr>
        <w:t xml:space="preserve">   </w:t>
      </w:r>
      <w:r>
        <w:rPr>
          <w:color w:val="000000"/>
          <w:lang w:val="bg-BG"/>
        </w:rPr>
        <w:t>в) да осигури надеждна електрическа връзка с другите части на схемата, в която е заложен дадeният прибор, т. е. трябва да има достатъчно гъвкави електрически провеждащи изводи, които, свързани със съответните контактни площадки на самия прибор, осигуряват електрическа връзка с него;</w:t>
      </w:r>
    </w:p>
    <w:p>
      <w:pPr>
        <w:pStyle w:val="Normal"/>
        <w:shd w:fill="FFFFFF" w:val="clear"/>
        <w:jc w:val="both"/>
        <w:rPr>
          <w:color w:val="000000"/>
          <w:lang w:val="bg-BG"/>
        </w:rPr>
      </w:pPr>
      <w:r>
        <w:rPr>
          <w:rFonts w:eastAsia="Arial Cyr"/>
          <w:color w:val="000000"/>
          <w:lang w:val="bg-BG"/>
        </w:rPr>
        <w:t xml:space="preserve">   </w:t>
      </w:r>
      <w:r>
        <w:rPr>
          <w:color w:val="000000"/>
          <w:lang w:val="bg-BG"/>
        </w:rPr>
        <w:t>г) да бъде достатъчно евтин и да позволява колективна обработка и автоматизиран монтаж.</w:t>
      </w:r>
    </w:p>
    <w:p>
      <w:pPr>
        <w:pStyle w:val="BodyText3"/>
        <w:rPr/>
      </w:pPr>
      <w:r>
        <w:rPr>
          <w:rFonts w:eastAsia="Arial Cyr"/>
        </w:rPr>
        <w:t xml:space="preserve">   </w:t>
      </w:r>
      <w:r>
        <w:rPr/>
        <w:t xml:space="preserve">Широко развитие е получила и техниката на изготвяне на локалните контакти върху структурата. </w:t>
      </w:r>
      <w:r>
        <w:rPr>
          <w:i/>
        </w:rPr>
        <w:t>Контактната площадка</w:t>
      </w:r>
      <w:r>
        <w:rPr/>
        <w:t xml:space="preserve"> трябва да се разглежда като изходен пункт за по-нататъшната електрическа връзка извън корпуса. Поради малката големина, която има самият полупроводников чип, размерът на контактните площадки е винаги ограничен. При създаването на сплавните германиеви прибори не са съществували някакви особени проблеми за електрическа връзка между индиевите легиращи перли и външните изводи на корпуса. С развитието на планарната технология се налагат нови изисквания към електродните площадки, което води до изменение на методите на свързване, до използване на различни варианти за връзка между тях и изводите на корпусите, а напоследък и до безкорпусно изпълнение на самите прибори. При разглеждане на проблемите на монтажа трябва да се обърне внимание и на монтажните процеси при слойните и хибридните схеми и мултичипната техника. Последната предлага редица предимства по пътя на изготвяне на специализирани схеми с голяма степен на интеграция, при което от особена важност са именно монтажните операции.</w:t>
      </w:r>
    </w:p>
    <w:p>
      <w:pPr>
        <w:pStyle w:val="BodyText3"/>
        <w:rPr/>
      </w:pPr>
      <w:r>
        <w:rPr/>
      </w:r>
    </w:p>
    <w:p>
      <w:pPr>
        <w:pStyle w:val="Normal"/>
        <w:shd w:fill="FFFFFF" w:val="clear"/>
        <w:jc w:val="center"/>
        <w:rPr>
          <w:color w:val="000000"/>
          <w:u w:val="single"/>
          <w:lang w:val="bg-BG"/>
        </w:rPr>
      </w:pPr>
      <w:r>
        <w:rPr>
          <w:color w:val="000000"/>
          <w:u w:val="single"/>
          <w:lang w:val="bg-BG"/>
        </w:rPr>
        <w:t>7.2. ВИДОВЕ  КОРПУСИ</w:t>
      </w:r>
    </w:p>
    <w:p>
      <w:pPr>
        <w:pStyle w:val="Normal"/>
        <w:shd w:fill="FFFFFF" w:val="clear"/>
        <w:jc w:val="both"/>
        <w:rPr>
          <w:color w:val="000000"/>
          <w:u w:val="single"/>
          <w:lang w:val="bg-BG"/>
        </w:rPr>
      </w:pPr>
      <w:r>
        <w:rPr>
          <w:color w:val="000000"/>
          <w:u w:val="single"/>
          <w:lang w:val="bg-BG"/>
        </w:rPr>
      </w:r>
    </w:p>
    <w:p>
      <w:pPr>
        <w:pStyle w:val="Normal"/>
        <w:shd w:fill="FFFFFF" w:val="clear"/>
        <w:jc w:val="both"/>
        <w:rPr>
          <w:i/>
          <w:i/>
          <w:color w:val="000000"/>
          <w:lang w:val="bg-BG"/>
        </w:rPr>
      </w:pPr>
      <w:r>
        <w:rPr>
          <w:i/>
          <w:color w:val="000000"/>
          <w:lang w:val="bg-BG"/>
        </w:rPr>
        <w:t>7.2.1. Класификация</w:t>
      </w:r>
    </w:p>
    <w:p>
      <w:pPr>
        <w:pStyle w:val="Normal"/>
        <w:shd w:fill="FFFFFF" w:val="clear"/>
        <w:jc w:val="both"/>
        <w:rPr>
          <w:i/>
          <w:i/>
          <w:color w:val="000000"/>
          <w:lang w:val="bg-BG"/>
        </w:rPr>
      </w:pPr>
      <w:r>
        <w:rPr>
          <w:i/>
          <w:color w:val="000000"/>
          <w:lang w:val="bg-BG"/>
        </w:rPr>
      </w:r>
    </w:p>
    <w:p>
      <w:pPr>
        <w:pStyle w:val="Normal"/>
        <w:shd w:fill="FFFFFF" w:val="clear"/>
        <w:jc w:val="both"/>
        <w:rPr>
          <w:color w:val="000000"/>
          <w:lang w:val="bg-BG"/>
        </w:rPr>
      </w:pPr>
      <w:r>
        <w:rPr>
          <w:rFonts w:eastAsia="Arial Cyr"/>
          <w:color w:val="000000"/>
          <w:lang w:val="bg-BG"/>
        </w:rPr>
        <w:t xml:space="preserve">   </w:t>
      </w:r>
      <w:r>
        <w:rPr>
          <w:color w:val="000000"/>
          <w:lang w:val="bg-BG"/>
        </w:rPr>
        <w:t>При определяне на видовете корпуси трябва да се изхожда от няколко различни критерия. По отношение на материалите, от които са направени, се различават стъклени, метално – стъклени, керамични, метално –керамични, пластмасови корпуси и безкорпусно изпълнение. По отношение на предназначението на прибора се различават корпуси за диоди, транзистори, СВЧ – прибори, корпуси за различни датчици – температурни, магнитни, за регистриране на електрическа напрегнатост на полето, корпуси за силови прибори, интегрални схеми и корпуси за оптоелектронни прибори. Забелязва се голямото многообразие на корпусите, като всяка разновидност в зависимост от предназначението на полупроводниковата структура се отличава със своите конструктивни особености. На фиг. 7.1 до 7.10 е показан външният вид на раз</w:t>
        <w:softHyphen/>
        <w:t>лични видове корпуси, събрани по предназначение на полупроводниковата структура, монтирана в тях [38, 217]. Мащабите на изображението могат да се определят от милиметровата хартия, върху която са разположени корпусите. Може да се смята, че до голяма степен има стандартизация в корпусите. Да разгледаме някои от най-характерните особености на различните видове корпуси.</w:t>
      </w:r>
    </w:p>
    <w:p>
      <w:pPr>
        <w:pStyle w:val="Normal"/>
        <w:shd w:fill="FFFFFF" w:val="clear"/>
        <w:jc w:val="both"/>
        <w:rPr/>
      </w:pPr>
      <w:r>
        <w:rPr>
          <w:rFonts w:eastAsia="Arial Cyr"/>
          <w:color w:val="000000"/>
          <w:lang w:val="bg-BG"/>
        </w:rPr>
        <w:t xml:space="preserve">   </w:t>
      </w:r>
      <w:r>
        <w:rPr>
          <w:color w:val="000000"/>
          <w:lang w:val="bg-BG"/>
        </w:rPr>
        <w:t xml:space="preserve">Изцяло </w:t>
      </w:r>
      <w:r>
        <w:rPr>
          <w:i/>
          <w:color w:val="000000"/>
          <w:lang w:val="bg-BG"/>
        </w:rPr>
        <w:t>стъклените корпуси</w:t>
      </w:r>
      <w:r>
        <w:rPr>
          <w:color w:val="000000"/>
          <w:lang w:val="bg-BG"/>
        </w:rPr>
        <w:t xml:space="preserve"> се използват главно за херметизация на различни диоди и полупроводникови датчици. Основният проблем при тях е извършване на спойката метал – стъкло между металните носачи и стъклените перли, осъществяващи херметизацията. Полупроводниковата технология разполага с автоматизирани устройства за извършване на спойката метал –  стъкло, свързана с образване на тънък слой от метален окис преди извършване на спойката. За нуждите на полупроводниковата технология се избират стъкломаси с подходящи параметри, от които най-важни са коефициентът на топлинно разширяване, близък до този на металния носач, и херметичността. Освен това съществено значение има диелектричната якост на стъклото, която особено при силовите прибори не е достатъчна и затова там метално – стъклените корпуси се заменят с метално – керамични.</w:t>
      </w:r>
    </w:p>
    <w:p>
      <w:pPr>
        <w:pStyle w:val="Normal"/>
        <w:shd w:fill="FFFFFF" w:val="clear"/>
        <w:jc w:val="both"/>
        <w:rPr/>
      </w:pPr>
      <w:r>
        <w:rPr>
          <w:rFonts w:eastAsia="Arial Cyr"/>
          <w:lang w:val="bg-BG"/>
        </w:rPr>
        <w:t xml:space="preserve">   </w:t>
      </w:r>
      <w:r>
        <w:rPr>
          <w:lang w:val="bg-BG"/>
        </w:rPr>
        <w:t xml:space="preserve">На фиг. 7.11 е показана принципна схема на един </w:t>
      </w:r>
      <w:r>
        <w:rPr>
          <w:i/>
          <w:lang w:val="bg-BG"/>
        </w:rPr>
        <w:t>метално – стъклен</w:t>
      </w:r>
      <w:r>
        <w:rPr>
          <w:lang w:val="bg-BG"/>
        </w:rPr>
        <w:t xml:space="preserve"> </w:t>
      </w:r>
      <w:r>
        <w:rPr>
          <w:i/>
          <w:lang w:val="bg-BG"/>
        </w:rPr>
        <w:t>корпус</w:t>
      </w:r>
      <w:r>
        <w:rPr>
          <w:lang w:val="bg-BG"/>
        </w:rPr>
        <w:t>. В случая различаваме няколко разновидности. На показания корпус стъклото 3 служи за изолация на изводите 4, 5 от основата 1. Всеки корпус се състои от основа, където се залепва полупроводниковият чип, и капачка 2, която се присъединява към основата при извършване на последната операция от монтажа – херметизацията. В зависимост от броя на изводите и от предназначението на прибора, например дали той е маломощен, средномощен или мощен, дали работи при високо напрежение и т. н., се избира и стъклената маса, която служи за изолация на изводите. Самият процес на залепване на изводите към основата не се различава съществено от спойката метал</w:t>
      </w:r>
      <w:r>
        <w:rPr/>
        <w:t xml:space="preserve"> –  </w:t>
      </w:r>
      <w:r>
        <w:rPr>
          <w:lang w:val="bg-BG"/>
        </w:rPr>
        <w:t>стъкло. За целта на основата се правят необходимите изводи и ако металът, от който е изготвена основата, не е подходящ за спойката метал</w:t>
      </w:r>
      <w:r>
        <w:rPr/>
        <w:t xml:space="preserve"> – </w:t>
      </w:r>
      <w:r>
        <w:rPr>
          <w:lang w:val="bg-BG"/>
        </w:rPr>
        <w:t xml:space="preserve">стъкло, се избира подходяща втулка, която се залепва към основата и осигурява по-нататъшната връзка със стъклената перла. Същото се отнася и за извода, който обикновено се прави от мед. Като метална сплав, която отговаря до голяма степен на изискванията на спойката метал </w:t>
      </w:r>
      <w:r>
        <w:rPr/>
        <w:t xml:space="preserve">– </w:t>
      </w:r>
      <w:r>
        <w:rPr>
          <w:lang w:val="bg-BG"/>
        </w:rPr>
        <w:t xml:space="preserve">стъкло, може да се избере ковар. Коварът има почти идеални параметри в това отношение и служи за изработване или изцяло на основи и капачки на метално </w:t>
      </w:r>
      <w:r>
        <w:rPr/>
        <w:t>–</w:t>
      </w:r>
      <w:r>
        <w:rPr>
          <w:lang w:val="bg-BG"/>
        </w:rPr>
        <w:t xml:space="preserve"> стъклените корпуси, или съответно на втулки, когато използването на медта (поради нейната изключително добра топлопроводност) се налага от работния режим на прибора. Метално </w:t>
      </w:r>
      <w:r>
        <w:rPr/>
        <w:t>–</w:t>
      </w:r>
      <w:r>
        <w:rPr>
          <w:lang w:val="bg-BG"/>
        </w:rPr>
        <w:t xml:space="preserve"> стъклените корпуси се използват до мощности около 150 </w:t>
      </w:r>
      <w:r>
        <w:rPr/>
        <w:t xml:space="preserve">W. </w:t>
      </w:r>
      <w:r>
        <w:rPr>
          <w:lang w:val="bg-BG"/>
        </w:rPr>
        <w:t>Предвидени са конструкции, осигуряващи по-добро топлоподаване и по-добра диелек</w:t>
      </w:r>
      <w:r>
        <w:rPr>
          <w:color w:val="000000"/>
          <w:lang w:val="bg-BG"/>
        </w:rPr>
        <w:t>трична изолация чрез избор на подходящи подложки към основата между структурата и основата, т. нар. термокомпенсатори, които обикновено се изработват от молибден или волфрам.</w:t>
      </w:r>
    </w:p>
    <w:p>
      <w:pPr>
        <w:pStyle w:val="Normal"/>
        <w:shd w:fill="FFFFFF" w:val="clear"/>
        <w:jc w:val="both"/>
        <w:rPr/>
      </w:pPr>
      <w:r>
        <w:rPr>
          <w:rFonts w:eastAsia="Arial Cyr"/>
          <w:color w:val="000000"/>
          <w:lang w:val="bg-BG"/>
        </w:rPr>
        <w:t xml:space="preserve">   </w:t>
      </w:r>
      <w:r>
        <w:rPr>
          <w:color w:val="000000"/>
          <w:lang w:val="bg-BG"/>
        </w:rPr>
        <w:t xml:space="preserve">При високоволтовите прибори за подобряване на диелектричната изолация се използва </w:t>
      </w:r>
      <w:r>
        <w:rPr>
          <w:i/>
          <w:color w:val="000000"/>
          <w:lang w:val="bg-BG"/>
        </w:rPr>
        <w:t>керамика</w:t>
      </w:r>
      <w:r>
        <w:rPr>
          <w:color w:val="000000"/>
          <w:lang w:val="bg-BG"/>
        </w:rPr>
        <w:t xml:space="preserve">. Не съществуват особени проблеми при извършване на спойката метал </w:t>
      </w:r>
      <w:r>
        <w:rPr/>
        <w:t>–</w:t>
      </w:r>
      <w:r>
        <w:rPr>
          <w:lang w:val="bg-BG"/>
        </w:rPr>
        <w:t xml:space="preserve"> </w:t>
      </w:r>
      <w:r>
        <w:rPr>
          <w:color w:val="000000"/>
          <w:lang w:val="bg-BG"/>
        </w:rPr>
        <w:t xml:space="preserve">керамика. Единствената допълнителна операция е метализацията на керамиката преди извършване на спойката. За всички полупроводникови корпуси може да се приеме, че проблемите на конструирането на самия корпус са отдавна изчерпани и основното внимание на конструкторите е насочено към подобряване на връзката между структурата и корпуса, а не върху изграждането на самия корпус. Това не се отнася до някои по-специални конструкции като тези на оптоелектронните прибори и на някои специални интегрални схеми, както и до някои проблеми, свързани с безкорпусното изпълнение, които и сега са предмет на усилени изследвания. Метално – керамичните корпуси намират широко приложение и при монтажа на интегралните схеми, при които този монтаж има своите особености. В случая действително участват керамика и метал, обаче начинът на изработването на този корпус се различава принципно от създаването на обикновените ТО </w:t>
      </w:r>
      <w:r>
        <w:rPr/>
        <w:t>–</w:t>
      </w:r>
      <w:r>
        <w:rPr>
          <w:color w:val="000000"/>
          <w:lang w:val="bg-BG"/>
        </w:rPr>
        <w:t xml:space="preserve"> корпуси. Метално – керамичните корпуси за интегрални схеми се изработват на базата на специална керамика и спадат към т. нар. плоски корпуси. Освен това те могат да бъдат причислени към корпусите "дуал-инлайн", наименованието на които произлиза от конфигурацията на изводите, разположени в две успоредни линии. Растерът на изводите определя съответно и начина на монтаж на корпуса към печатната платка. Методите за изготвяне на този корпус са свързани с няколко подоперации, на първо място метализацията на керамиката. За разлика от другите метално </w:t>
      </w:r>
      <w:r>
        <w:rPr/>
        <w:t>–</w:t>
      </w:r>
      <w:r>
        <w:rPr>
          <w:lang w:val="bg-BG"/>
        </w:rPr>
        <w:t xml:space="preserve"> </w:t>
      </w:r>
      <w:r>
        <w:rPr>
          <w:color w:val="000000"/>
          <w:lang w:val="bg-BG"/>
        </w:rPr>
        <w:t xml:space="preserve">керамични корпуси тук тя е необходима не само за спойката между метала и керамиката, а най-вече за осъществяване на електрическа връзка между структурата и изводите. Методите за нанасянето на това метално покритие са характерни за дебелослойната технология, разглеждана в гл. 13. За херметизацията на такива корпуси, както се вижда от фиг. 7.6, се използват метални плочки, залепени с припой или с помощта на термокомпресия. Метално </w:t>
      </w:r>
      <w:r>
        <w:rPr/>
        <w:t>–</w:t>
      </w:r>
      <w:r>
        <w:rPr>
          <w:color w:val="000000"/>
          <w:lang w:val="bg-BG"/>
        </w:rPr>
        <w:t>керамичният корпус осигурява по-добра защита от пластмасовия, особено по отношение на влагата.</w:t>
      </w:r>
    </w:p>
    <w:p>
      <w:pPr>
        <w:pStyle w:val="Normal"/>
        <w:shd w:fill="FFFFFF" w:val="clear"/>
        <w:jc w:val="both"/>
        <w:rPr/>
      </w:pPr>
      <w:r>
        <w:rPr>
          <w:rFonts w:eastAsia="Arial Cyr"/>
          <w:color w:val="000000"/>
          <w:lang w:val="bg-BG"/>
        </w:rPr>
        <w:t xml:space="preserve">   </w:t>
      </w:r>
      <w:r>
        <w:rPr>
          <w:color w:val="000000"/>
          <w:lang w:val="bg-BG"/>
        </w:rPr>
        <w:t xml:space="preserve">На фиг. 7.9 са показани корпусите на различни фотоприбори и луминесцентни диоди, които заедно с тези на полупроводниковите лазери образуват групата на </w:t>
      </w:r>
      <w:r>
        <w:rPr>
          <w:i/>
          <w:color w:val="000000"/>
          <w:lang w:val="bg-BG"/>
        </w:rPr>
        <w:t>оптоелектронните прибори</w:t>
      </w:r>
      <w:r>
        <w:rPr>
          <w:color w:val="000000"/>
          <w:lang w:val="bg-BG"/>
        </w:rPr>
        <w:t xml:space="preserve">. В случая става дума за някои особености на конструкцията, свързани с осигуряването на достъп на светлина към полупроводниковата структура. Това е един голям комплекс от проблеми, свързан както с проблемите на метално </w:t>
      </w:r>
      <w:r>
        <w:rPr/>
        <w:t>–</w:t>
      </w:r>
      <w:r>
        <w:rPr>
          <w:lang w:val="bg-BG"/>
        </w:rPr>
        <w:t xml:space="preserve"> </w:t>
      </w:r>
      <w:r>
        <w:rPr>
          <w:color w:val="000000"/>
          <w:lang w:val="bg-BG"/>
        </w:rPr>
        <w:t xml:space="preserve">стъкления корпус и спойката метал </w:t>
      </w:r>
      <w:r>
        <w:rPr/>
        <w:t>–</w:t>
      </w:r>
      <w:r>
        <w:rPr>
          <w:lang w:val="bg-BG"/>
        </w:rPr>
        <w:t xml:space="preserve"> </w:t>
      </w:r>
      <w:r>
        <w:rPr>
          <w:color w:val="000000"/>
          <w:lang w:val="bg-BG"/>
        </w:rPr>
        <w:t>стъкло, така и с проб</w:t>
        <w:softHyphen/>
        <w:t xml:space="preserve">лемите на метално </w:t>
      </w:r>
      <w:r>
        <w:rPr/>
        <w:t>–</w:t>
      </w:r>
      <w:r>
        <w:rPr>
          <w:lang w:val="bg-BG"/>
        </w:rPr>
        <w:t xml:space="preserve"> </w:t>
      </w:r>
      <w:r>
        <w:rPr>
          <w:color w:val="000000"/>
          <w:lang w:val="bg-BG"/>
        </w:rPr>
        <w:t xml:space="preserve">пластмасовите корпуси, когато за лупичка се използват различни пластмаси. Поради голямото разнообразие на оптоелектронните прибори корпусите за тях ще бъдат разгледани отделно. Развитието на монолитните интегрални схеми изисква от конструктора не само да решава проблеми, свързани с конструирането на самата схема, а и много добре да познава възможностите, които предлага самият корпус. Интегралните схеми се затварят в три типа корпуси: традиционния металостъклен корпус ТО, наречен още кръгъл корпус с произволен брой изводи в зависимост от предназначението на схемата и с изменящ се диаметър (откъдето произлизат и различните означения), корпуса “дуал-инлайн", т. нар. плоски корпуси, характеризиращи се. с много малки размери и със специален монтаж върху печатната платка (поради малките размери на носещата конструкция изводите се поемат направо от шините на печатната платка и се залепват без отвори). Растерът на изводите при корпуса “дуал-инлайн" е обикновено 2,5 </w:t>
      </w:r>
      <w:r>
        <w:rPr>
          <w:color w:val="000000"/>
        </w:rPr>
        <w:t xml:space="preserve">mm, a </w:t>
      </w:r>
      <w:r>
        <w:rPr>
          <w:color w:val="000000"/>
          <w:lang w:val="bg-BG"/>
        </w:rPr>
        <w:t xml:space="preserve">при плоския корпус 1,25 </w:t>
      </w:r>
      <w:r>
        <w:rPr>
          <w:color w:val="000000"/>
        </w:rPr>
        <w:t xml:space="preserve">mm. </w:t>
      </w:r>
      <w:r>
        <w:rPr>
          <w:color w:val="000000"/>
          <w:lang w:val="bg-BG"/>
        </w:rPr>
        <w:t xml:space="preserve">Характерно за плоските корпуси е намаляването на напречното сечение на изводите, което достига от 0,1 до 0,3 </w:t>
      </w:r>
      <w:r>
        <w:rPr>
          <w:color w:val="000000"/>
        </w:rPr>
        <w:t xml:space="preserve">mm. </w:t>
      </w:r>
      <w:r>
        <w:rPr>
          <w:color w:val="000000"/>
          <w:lang w:val="bg-BG"/>
        </w:rPr>
        <w:t>В резултат на това те стават по-чувствителни към различни механични натоварвания и изискват допълнителни мерки за предпазване от такива увреждания. На фиг. 7.12 е показан един държател за транспортиране на подобни схеми, което означава, че производството с такъв корпус е свързано с допълнителни разходи. Тези проблеми определят до голяма степен днешната схемотехника и затова трябва предварително да се. имат предвид от конструктора на полупроводниковия прибор.</w:t>
      </w:r>
    </w:p>
    <w:p>
      <w:pPr>
        <w:pStyle w:val="Normal"/>
        <w:shd w:fill="FFFFFF" w:val="clear"/>
        <w:jc w:val="both"/>
        <w:rPr>
          <w:color w:val="000000"/>
          <w:lang w:val="bg-BG"/>
        </w:rPr>
      </w:pPr>
      <w:r>
        <w:rPr>
          <w:color w:val="000000"/>
          <w:lang w:val="bg-BG"/>
        </w:rPr>
      </w:r>
    </w:p>
    <w:p>
      <w:pPr>
        <w:pStyle w:val="Normal"/>
        <w:numPr>
          <w:ilvl w:val="2"/>
          <w:numId w:val="1"/>
        </w:numPr>
        <w:shd w:fill="FFFFFF" w:val="clear"/>
        <w:jc w:val="both"/>
        <w:rPr>
          <w:i/>
          <w:i/>
          <w:color w:val="000000"/>
          <w:lang w:val="bg-BG"/>
        </w:rPr>
      </w:pPr>
      <w:r>
        <w:rPr>
          <w:i/>
          <w:color w:val="000000"/>
          <w:lang w:val="bg-BG"/>
        </w:rPr>
        <w:t>Пластмасови  корпуси в полупроводниковата техника</w:t>
      </w:r>
    </w:p>
    <w:p>
      <w:pPr>
        <w:pStyle w:val="Normal"/>
        <w:shd w:fill="FFFFFF" w:val="clear"/>
        <w:jc w:val="both"/>
        <w:rPr>
          <w:i/>
          <w:i/>
          <w:color w:val="000000"/>
          <w:lang w:val="bg-BG"/>
        </w:rPr>
      </w:pPr>
      <w:r>
        <w:rPr>
          <w:i/>
          <w:color w:val="000000"/>
          <w:lang w:val="bg-BG"/>
        </w:rPr>
      </w:r>
    </w:p>
    <w:p>
      <w:pPr>
        <w:pStyle w:val="Normal"/>
        <w:shd w:fill="FFFFFF" w:val="clear"/>
        <w:jc w:val="both"/>
        <w:rPr>
          <w:color w:val="000000"/>
          <w:lang w:val="bg-BG"/>
        </w:rPr>
      </w:pPr>
      <w:r>
        <w:rPr>
          <w:rFonts w:eastAsia="Arial Cyr"/>
          <w:color w:val="000000"/>
          <w:lang w:val="bg-BG"/>
        </w:rPr>
        <w:t xml:space="preserve">   </w:t>
      </w:r>
      <w:r>
        <w:rPr>
          <w:color w:val="000000"/>
          <w:lang w:val="bg-BG"/>
        </w:rPr>
        <w:t>Първата операция при подготвянето на този тип корпуси е селективната обработка на метална лента, осигуряваща подходяща конфигурация на изводите и на мястото на залепване на чипа и механична якост до извършване на пресоването. Втората важна операция е шприцването или пресоването на пластмасовия материал около този метален носач.</w:t>
      </w:r>
    </w:p>
    <w:p>
      <w:pPr>
        <w:pStyle w:val="Normal"/>
        <w:shd w:fill="FFFFFF" w:val="clear"/>
        <w:jc w:val="both"/>
        <w:rPr/>
      </w:pPr>
      <w:r>
        <w:rPr>
          <w:rFonts w:eastAsia="Arial Cyr"/>
          <w:color w:val="000000"/>
          <w:lang w:val="bg-BG"/>
        </w:rPr>
        <w:t xml:space="preserve">   </w:t>
      </w:r>
      <w:r>
        <w:rPr>
          <w:color w:val="000000"/>
          <w:lang w:val="bg-BG"/>
        </w:rPr>
        <w:t xml:space="preserve">Изработването на металния носач не представлява особена трудност за един производител при наличието на добре развита фотолитографска техника или на механично щанцуване. Първият етап включва избор на подходящ материал за носача. Обикновено се използва ковар поради неговите добри параметри </w:t>
      </w:r>
      <w:r>
        <w:rPr/>
        <w:t>–</w:t>
      </w:r>
      <w:r>
        <w:rPr>
          <w:lang w:val="bg-BG"/>
        </w:rPr>
        <w:t xml:space="preserve"> </w:t>
      </w:r>
      <w:r>
        <w:rPr>
          <w:color w:val="000000"/>
          <w:lang w:val="bg-BG"/>
        </w:rPr>
        <w:t>електрическа проводимост и топлопроводимост, добра адхезия с използваните пластмаси. Върху тази коварова лента с помощта на центрофугиране или потапяне се нанася фотолак, който, засветен през съответния шаблон, поема изображението на изводите. Трябва да се има пред вид, че в случая не става дума за ецване на малки участъци от полупроводниковата повърхност, както е при обикновената фотолитография. В разтвора се развива висока температура по време на разтварянето на метала, която влияе на качеството на фотолитографското изображение. Това изисква непрекъснато охлаждане на химичната баня. Друга важна особеност е необходимостта от двустранно засветяване, което при по-дебели коварови ленти е необходимо условие за получаване на добра конфигурация на ръбовете. След получаване на конфигурацията коварът може да се никелира и позлати, за да бъде готов да поеме полупроводниковата структура чрез традиционните методи на залепване на кристала върху основата. Монтажът на изводите също не изисква особени усилия. Химичната обработка на ковара се извършва по рецепти, дадени в гл. 3.</w:t>
      </w:r>
    </w:p>
    <w:p>
      <w:pPr>
        <w:pStyle w:val="Normal"/>
        <w:shd w:fill="FFFFFF" w:val="clear"/>
        <w:jc w:val="both"/>
        <w:rPr>
          <w:color w:val="000000"/>
          <w:lang w:val="bg-BG"/>
        </w:rPr>
      </w:pPr>
      <w:r>
        <w:rPr>
          <w:rFonts w:eastAsia="Arial Cyr"/>
          <w:color w:val="000000"/>
          <w:lang w:val="bg-BG"/>
        </w:rPr>
        <w:t xml:space="preserve">   </w:t>
      </w:r>
      <w:r>
        <w:rPr>
          <w:color w:val="000000"/>
          <w:lang w:val="bg-BG"/>
        </w:rPr>
        <w:t>Използването на фотолитография (съществуват и други методи за обработка на коваровата лента) осигурява широко приложение на пластмасовите корпуси поради възможността бързо да бъдат създавани произволни конфигурации на носещата част на самия пластмасов корпус и на неговите изводи.</w:t>
      </w:r>
    </w:p>
    <w:p>
      <w:pPr>
        <w:pStyle w:val="Normal"/>
        <w:shd w:fill="FFFFFF" w:val="clear"/>
        <w:jc w:val="both"/>
        <w:rPr/>
      </w:pPr>
      <w:r>
        <w:rPr>
          <w:rFonts w:eastAsia="Arial Cyr"/>
          <w:color w:val="000000"/>
          <w:lang w:val="bg-BG"/>
        </w:rPr>
        <w:t xml:space="preserve">   </w:t>
      </w:r>
      <w:r>
        <w:rPr>
          <w:color w:val="000000"/>
          <w:lang w:val="bg-BG"/>
        </w:rPr>
        <w:t xml:space="preserve">От големия брой известни полимерни материали най-голямо приложение за херметизиране на полупроводниковите прибори са намерили пластмасите, изградени на основата на епоксидните, фенолните и силиконовите смоли. Епоксидните смоли са слабо полярни полимерни съединения и спадат към термореактивните синтетични смоли. В изходно състояние са нискомолекулярни съединения, колофонообразни, термопластачни и с голяма химична активност. В това състояние те могат да се съхраняват продължително време. Втвърдената епоксидна смола има добри адхезионни свойства към металите и другите видове пластмаси, добра изолация спрямо влагата и добри изолационни свойства. Недостатък на тази пластмаса е, че е крехка и не е подходяща за външна обвивка в пластмасовия корпус. Затова се използва главно като заливъчен компаунд. За намаляване на крехкостта на този вид пластмаси се прибавят някои пластификатори, напр. полиестерна смола, а за изравняване на коефициента на топлинно разширение с този на металите и за подобряване на топлоустойчивостта и механичната якост </w:t>
      </w:r>
      <w:r>
        <w:rPr/>
        <w:t>–</w:t>
      </w:r>
      <w:r>
        <w:rPr>
          <w:lang w:val="bg-BG"/>
        </w:rPr>
        <w:t xml:space="preserve"> </w:t>
      </w:r>
      <w:r>
        <w:rPr>
          <w:color w:val="000000"/>
          <w:lang w:val="bg-BG"/>
        </w:rPr>
        <w:t>пълнители от кварцов пясък, порцеланов прах, алуминиев окис и др.</w:t>
      </w:r>
    </w:p>
    <w:p>
      <w:pPr>
        <w:pStyle w:val="Normal"/>
        <w:shd w:fill="FFFFFF" w:val="clear"/>
        <w:jc w:val="both"/>
        <w:rPr>
          <w:color w:val="000000"/>
          <w:lang w:val="bg-BG"/>
        </w:rPr>
      </w:pPr>
      <w:r>
        <w:rPr>
          <w:rFonts w:eastAsia="Arial Cyr"/>
          <w:color w:val="000000"/>
          <w:lang w:val="bg-BG"/>
        </w:rPr>
        <w:t xml:space="preserve">   </w:t>
      </w:r>
      <w:r>
        <w:rPr>
          <w:color w:val="000000"/>
          <w:lang w:val="bg-BG"/>
        </w:rPr>
        <w:t>В табл. 7.1 са събрани основните параметри на изброените смоли. Малко вероятно е една пластмаса да изпълни всички изисквания, предявявани към един корпус на полупроводников прибор. Ето защо за нуждите на битовата електроника се използват комбинации от смолите, които обединяват техните предимства и взаимно намаляват техните недостатъци. Освен това известни са и допълнителни обработки, като покриване на пластмасата със слой от силициев нитрид, при което се подобрява влагоустойчивостта.</w:t>
      </w:r>
    </w:p>
    <w:p>
      <w:pPr>
        <w:pStyle w:val="Normal"/>
        <w:shd w:fill="FFFFFF" w:val="clear"/>
        <w:jc w:val="both"/>
        <w:rPr>
          <w:color w:val="000000"/>
          <w:lang w:val="bg-BG"/>
        </w:rPr>
      </w:pPr>
      <w:r>
        <w:rPr>
          <w:rFonts w:eastAsia="Arial Cyr"/>
          <w:color w:val="000000"/>
          <w:lang w:val="bg-BG"/>
        </w:rPr>
        <w:t xml:space="preserve">   </w:t>
      </w:r>
      <w:r>
        <w:rPr>
          <w:color w:val="000000"/>
          <w:lang w:val="bg-BG"/>
        </w:rPr>
        <w:t>Освен тези типове пластмаси в полупроводни</w:t>
        <w:softHyphen/>
        <w:t>ковата технология се използват и други, които служат за изработка на различни детайли, като оптични лещи, рефлектори, гнезда и т. н. В това отношение предимства имат термопластичните пластмаси, които по-лесно се обработват и са по-евтини. В табл. 7.2 са показани най-важните параметри.</w:t>
      </w:r>
    </w:p>
    <w:p>
      <w:pPr>
        <w:pStyle w:val="Normal"/>
        <w:shd w:fill="FFFFFF" w:val="clear"/>
        <w:jc w:val="both"/>
        <w:rPr/>
      </w:pPr>
      <w:r>
        <w:rPr>
          <w:rFonts w:eastAsia="Arial Cyr"/>
          <w:color w:val="000000"/>
          <w:lang w:val="bg-BG"/>
        </w:rPr>
        <w:t xml:space="preserve">   </w:t>
      </w:r>
      <w:r>
        <w:rPr>
          <w:color w:val="000000"/>
          <w:lang w:val="bg-BG"/>
        </w:rPr>
        <w:t xml:space="preserve">Изборът на конструкцията на пресформите се определя от редица фактори </w:t>
      </w:r>
      <w:r>
        <w:rPr/>
        <w:t>–</w:t>
      </w:r>
      <w:r>
        <w:rPr>
          <w:lang w:val="bg-BG"/>
        </w:rPr>
        <w:t xml:space="preserve"> </w:t>
      </w:r>
      <w:r>
        <w:rPr>
          <w:color w:val="000000"/>
          <w:lang w:val="bg-BG"/>
        </w:rPr>
        <w:t>конструкция на изделието, свойства на преработвания материал, както и избран метод за формуване. По метода на формуването се различават пресформи с пряко формуване, за трансферно пресуване и за шприцоване. Независимо от начина на обработка пресформата се състои от матрица и поансон. Основните детайли на матрицата са: детайли с технологично предназначение, които са в непосредствено съприкосновение с формиращата се пластмаса и участват в придаване на необходимата форма на детайла, като канали, резбови знаци, арматура и т. н., и детайли с конструктивно предназначение, които не участвуват непосредствено в процеса на пресуване на изделието, а служат за взаимно закрепване в определено положение на детайлите на пресформата за отваряне, затваряне, закрепване и т. н.</w:t>
      </w:r>
    </w:p>
    <w:p>
      <w:pPr>
        <w:pStyle w:val="Normal"/>
        <w:shd w:fill="FFFFFF" w:val="clear"/>
        <w:jc w:val="both"/>
        <w:rPr>
          <w:color w:val="000000"/>
          <w:lang w:val="bg-BG"/>
        </w:rPr>
      </w:pPr>
      <w:r>
        <w:rPr>
          <w:rFonts w:eastAsia="Arial Cyr"/>
          <w:color w:val="000000"/>
          <w:lang w:val="bg-BG"/>
        </w:rPr>
        <w:t xml:space="preserve">   </w:t>
      </w:r>
      <w:r>
        <w:rPr>
          <w:color w:val="000000"/>
          <w:lang w:val="bg-BG"/>
        </w:rPr>
        <w:t>Към тези детайли се отнасят различните фиксатори, направляващи колони, втулки, изхвъргачи и др. При конструирането на матрицата трябва да се имат пред вид редица конструктивни параметри, както и някои технологични параметри, породени от изменението на материала по време на самата обработка. Трябва да се обръща внимание на свиването на материали, на делителната линия, т. е. повърхността, на която се разделят двете половини на пресформата, на съществуването на остри ръбове и закръгления, на дебелината на стените на детайлите и т. н.</w:t>
      </w:r>
    </w:p>
    <w:p>
      <w:pPr>
        <w:pStyle w:val="Normal"/>
        <w:shd w:fill="FFFFFF" w:val="clear"/>
        <w:jc w:val="both"/>
        <w:rPr/>
      </w:pPr>
      <w:r>
        <w:rPr>
          <w:rFonts w:eastAsia="Arial Cyr"/>
          <w:color w:val="000000"/>
          <w:lang w:val="bg-BG"/>
        </w:rPr>
        <w:t xml:space="preserve">   </w:t>
      </w:r>
      <w:r>
        <w:rPr>
          <w:color w:val="000000"/>
          <w:lang w:val="bg-BG"/>
        </w:rPr>
        <w:t xml:space="preserve">Един от основните проблеми на изготвяните пластмасови корпуси е осигуряването на малко топлинно съпротивление. За разлика от метално </w:t>
      </w:r>
      <w:r>
        <w:rPr/>
        <w:t>–</w:t>
      </w:r>
      <w:r>
        <w:rPr>
          <w:lang w:val="bg-BG"/>
        </w:rPr>
        <w:t xml:space="preserve"> </w:t>
      </w:r>
      <w:r>
        <w:rPr>
          <w:color w:val="000000"/>
          <w:lang w:val="bg-BG"/>
        </w:rPr>
        <w:t xml:space="preserve">стъклените корпуси този параметър е доста занижен при този вид корпуси. Обикновено стойността на топлинното съпротивление за пластмасовите корпуси, без да се отчита големината на самия корпус, е около </w:t>
      </w:r>
      <w:r>
        <w:rPr>
          <w:color w:val="000000"/>
        </w:rPr>
        <w:t>25</w:t>
      </w:r>
      <w:r>
        <w:rPr>
          <w:color w:val="000000"/>
          <w:lang w:val="bg-BG"/>
        </w:rPr>
        <w:t xml:space="preserve">0 </w:t>
      </w:r>
      <w:r>
        <w:rPr>
          <w:color w:val="000000"/>
          <w:vertAlign w:val="superscript"/>
          <w:lang w:val="bg-BG"/>
        </w:rPr>
        <w:t>0</w:t>
      </w:r>
      <w:r>
        <w:rPr>
          <w:color w:val="000000"/>
        </w:rPr>
        <w:t xml:space="preserve">C/W. </w:t>
      </w:r>
      <w:r>
        <w:rPr>
          <w:color w:val="000000"/>
          <w:lang w:val="bg-BG"/>
        </w:rPr>
        <w:t xml:space="preserve">Това означава, че максималната разсейвана мощност при температура на преходите от порядъка на 150 </w:t>
      </w:r>
      <w:r>
        <w:rPr>
          <w:color w:val="000000"/>
          <w:vertAlign w:val="superscript"/>
          <w:lang w:val="bg-BG"/>
        </w:rPr>
        <w:t>0</w:t>
      </w:r>
      <w:r>
        <w:rPr>
          <w:color w:val="000000"/>
          <w:lang w:val="bg-BG"/>
        </w:rPr>
        <w:t xml:space="preserve">C и на околната среда от порядъка на 50 </w:t>
      </w:r>
      <w:r>
        <w:rPr>
          <w:color w:val="000000"/>
          <w:vertAlign w:val="superscript"/>
          <w:lang w:val="bg-BG"/>
        </w:rPr>
        <w:t>0</w:t>
      </w:r>
      <w:r>
        <w:rPr>
          <w:color w:val="000000"/>
        </w:rPr>
        <w:t>C</w:t>
      </w:r>
      <w:r>
        <w:rPr>
          <w:color w:val="000000"/>
          <w:lang w:val="bg-BG"/>
        </w:rPr>
        <w:t xml:space="preserve"> не превишава 400 </w:t>
      </w:r>
      <w:r>
        <w:rPr>
          <w:color w:val="000000"/>
        </w:rPr>
        <w:t xml:space="preserve">mW. </w:t>
      </w:r>
      <w:r>
        <w:rPr>
          <w:color w:val="000000"/>
          <w:lang w:val="bg-BG"/>
        </w:rPr>
        <w:t xml:space="preserve">За обикновените линейни интегрални схеми, разсейващи мощност от порядъка на няколко вата, в този си вид тези корпуси са неподходящи. Съществува възможност за отвеждане на топлина чрез металния носач и изводите. Разбира се, на металния носач трябва да бъде придадена съответна форма, която да гарантира извеждането на топлината. Такъв вариант е показан на фиг. 7.13. Полупроводниковият кристал е залепен върху силно разширен участък на металния носач, при който се осъществява намаляване на топлинното съпротивление до </w:t>
      </w:r>
      <w:r>
        <w:rPr>
          <w:color w:val="000000"/>
        </w:rPr>
        <w:t>40</w:t>
      </w:r>
      <w:r>
        <w:rPr>
          <w:color w:val="000000"/>
          <w:lang w:val="bg-BG"/>
        </w:rPr>
        <w:t xml:space="preserve"> </w:t>
      </w:r>
      <w:r>
        <w:rPr>
          <w:color w:val="000000"/>
          <w:vertAlign w:val="superscript"/>
          <w:lang w:val="bg-BG"/>
        </w:rPr>
        <w:t>0</w:t>
      </w:r>
      <w:r>
        <w:rPr>
          <w:color w:val="000000"/>
        </w:rPr>
        <w:t xml:space="preserve">C/W. </w:t>
      </w:r>
      <w:r>
        <w:rPr>
          <w:color w:val="000000"/>
          <w:lang w:val="bg-BG"/>
        </w:rPr>
        <w:t>Основното предимство е, че така изведеният метален носач може да бъде свързан с участък от печатната платка с произволна големина, разположен на подходящо място, който също да допринася за разсейването на топлината и по този начин да се получи по-малко съпротивление. По подходящ начин могат да бъдат пресметнати металният носач с неговото разширение и участъкът от печатната платка, за да бъде гарантирано разсейването на получената топлина.</w:t>
      </w:r>
    </w:p>
    <w:p>
      <w:pPr>
        <w:pStyle w:val="Normal"/>
        <w:shd w:fill="FFFFFF" w:val="clear"/>
        <w:jc w:val="both"/>
        <w:rPr>
          <w:color w:val="000000"/>
          <w:lang w:val="bg-BG"/>
        </w:rPr>
      </w:pPr>
      <w:r>
        <w:rPr>
          <w:color w:val="000000"/>
          <w:lang w:val="bg-BG"/>
        </w:rPr>
      </w:r>
    </w:p>
    <w:p>
      <w:pPr>
        <w:pStyle w:val="Normal"/>
        <w:numPr>
          <w:ilvl w:val="2"/>
          <w:numId w:val="1"/>
        </w:numPr>
        <w:shd w:fill="FFFFFF" w:val="clear"/>
        <w:jc w:val="both"/>
        <w:rPr/>
      </w:pPr>
      <w:r>
        <w:rPr>
          <w:i/>
          <w:color w:val="000000"/>
          <w:lang w:val="bg-BG"/>
        </w:rPr>
        <w:t xml:space="preserve">Корпуси за СВЧ </w:t>
      </w:r>
      <w:r>
        <w:rPr/>
        <w:t>–</w:t>
      </w:r>
      <w:r>
        <w:rPr>
          <w:i/>
          <w:color w:val="000000"/>
          <w:lang w:val="bg-BG"/>
        </w:rPr>
        <w:t xml:space="preserve"> прибори</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На фиг. 7.3 са показани някои от разновидностите на корпусите, предназначени за СВЧ </w:t>
      </w:r>
      <w:r>
        <w:rPr/>
        <w:t>–</w:t>
      </w:r>
      <w:r>
        <w:rPr>
          <w:color w:val="000000"/>
          <w:lang w:val="bg-BG"/>
        </w:rPr>
        <w:t xml:space="preserve"> прибори. В случая се вземат пред вид особеностите на СВЧ </w:t>
      </w:r>
      <w:r>
        <w:rPr/>
        <w:t>–</w:t>
      </w:r>
      <w:r>
        <w:rPr>
          <w:color w:val="000000"/>
          <w:lang w:val="bg-BG"/>
        </w:rPr>
        <w:t xml:space="preserve"> схемите, които са  изградени обикновено с вълноводи или на принципа на слойната техника с плоски линии. Освен посочените корпуси широко приложение намират и някои хибридни корпуси, както и безкорпусното изпълнение на приборите. Съществено значение по отношение на материалите при този вид корпуси има запазването на техните параметри при високите честоти. Те са обикновено позлатени, с което се влияе на повърхностните токове. Използват се различни типове керамика, работещи при необходимата гранична честота. Съществуват различни проблеми, свързани с връзката между полупроводниковия кристал и корпуса. В това отношение се избягват дългите меки връзки чрез контактуващи пръстени, пъпки и др. Особено интересен и перспективен е стъкленият корпус, който осигурява висока надеждност на прибора. Особеност при конструирането на корпуси за СВЧ с много изходи    е необходимостта от тяхното диаметрално разполагане, осигуряването на добър контакт с масата, включително до структурата, и намаляването по този начин на паразитните капацитети. От показаните конструкции може да се преценят особеностите при конструирането на този вид прибори. </w:t>
      </w:r>
    </w:p>
    <w:p>
      <w:pPr>
        <w:pStyle w:val="Normal"/>
        <w:shd w:fill="FFFFFF" w:val="clear"/>
        <w:jc w:val="both"/>
        <w:rPr>
          <w:color w:val="000000"/>
          <w:lang w:val="bg-BG"/>
        </w:rPr>
      </w:pPr>
      <w:r>
        <w:rPr>
          <w:color w:val="000000"/>
          <w:lang w:val="bg-BG"/>
        </w:rPr>
      </w:r>
    </w:p>
    <w:p>
      <w:pPr>
        <w:pStyle w:val="Normal"/>
        <w:numPr>
          <w:ilvl w:val="2"/>
          <w:numId w:val="1"/>
        </w:numPr>
        <w:shd w:fill="FFFFFF" w:val="clear"/>
        <w:jc w:val="both"/>
        <w:rPr>
          <w:i/>
          <w:i/>
          <w:color w:val="000000"/>
          <w:lang w:val="bg-BG"/>
        </w:rPr>
      </w:pPr>
      <w:r>
        <w:rPr>
          <w:i/>
          <w:color w:val="000000"/>
          <w:lang w:val="bg-BG"/>
        </w:rPr>
        <w:t>Корпуси за оптоелектронни прибори</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Показаните на фиг. 7.8 и 7.9 различни изпълнения на корпуси на оптоелектронни прибори притежават съществена разлика спрямо другите прибори </w:t>
      </w:r>
      <w:r>
        <w:rPr/>
        <w:t>–</w:t>
      </w:r>
      <w:r>
        <w:rPr>
          <w:lang w:val="bg-BG"/>
        </w:rPr>
        <w:t xml:space="preserve"> </w:t>
      </w:r>
      <w:r>
        <w:rPr>
          <w:color w:val="000000"/>
          <w:lang w:val="bg-BG"/>
        </w:rPr>
        <w:t xml:space="preserve">корпусът трябва да осигурява достъп на светлина до структурата. При това съществуват и други проблеми, свързани с луминесцентните прибори или с диодите на течни кристали, при които става излъчване на светлина от структурата. Ако се абстрахираме от някои проблеми, свързани с топлоотдаването, съществуващи при мощните луминесцентни диоди и при полупроводниковите лазери, където отвеждането на топлина е толкова важен проблем за корпуса, колкото и при един силов прибор, най-важната особеност става в подаването на светлината до структурата или отвеждането на светлинния поток извън корпуса. Съществуват няколко различни варианта, изобразени на посочените фигури. При обикновените фотоприбори и при оптоелектронните двойки основният проблем е конструирането на необходимата леща, която да доведе светлината до фоточувствителната част на структурата. Както беше показано при разглеждането на пластмасите, този проблем е решен, тъй като съществуват различни пластмаси, осигуряващи изработването на такива лещи. По-важният проблем е свързан с осъществяването на херметизацията на корпуса, тъй като в случая капачката не е само от ковар. За целта е по-целесъобразно да се използват различни видове стъкла, които позволяват да се осъществи добре известната спойка метал </w:t>
      </w:r>
      <w:r>
        <w:rPr/>
        <w:t>–</w:t>
      </w:r>
      <w:r>
        <w:rPr>
          <w:lang w:val="bg-BG"/>
        </w:rPr>
        <w:t xml:space="preserve"> </w:t>
      </w:r>
      <w:r>
        <w:rPr>
          <w:color w:val="000000"/>
          <w:lang w:val="bg-BG"/>
        </w:rPr>
        <w:t>стъкло. Както е показано на фиг. 7.8, съществуват различни фотосъпротивления и други датчици, при които този проблем не е от изключително значение и при които херметичността се осигурява чрез просто заливане на структурата със светлопровеждаща пластмаса или съответно стъкло. Трябва да се знае, че температурата на разтопеното стъкло в повечето случаи е по-висока от тази, която може да издържи полупроводниковата структура, без да се нарушават нейните параметри. По такъв начин пластмасите имат решаващо предимство, тъй като тяхната температура на размекване или топене е много по-ниска.</w:t>
      </w:r>
    </w:p>
    <w:p>
      <w:pPr>
        <w:pStyle w:val="Normal"/>
        <w:shd w:fill="FFFFFF" w:val="clear"/>
        <w:jc w:val="both"/>
        <w:rPr/>
      </w:pPr>
      <w:r>
        <w:rPr>
          <w:rFonts w:eastAsia="Arial Cyr"/>
          <w:color w:val="000000"/>
          <w:lang w:val="bg-BG"/>
        </w:rPr>
        <w:t xml:space="preserve">   </w:t>
      </w:r>
      <w:r>
        <w:rPr>
          <w:color w:val="000000"/>
          <w:lang w:val="bg-BG"/>
        </w:rPr>
        <w:t xml:space="preserve">Оптичната система на корпуса на луминесцентния диод трябва да притежава спектрална характеристика, във всички случаи по-добра от тази на структурата. Най-простата конструкция е показана на фиг. 7.14. Непрекъснатият прозрачен пластмасов купол 1 подобрява условията за извеждане на излъчването от полупроводника 2, а служи и за леща, която увеличава видимите размери на кристала. Въпреки че такава конструкция осигурява добра видимост в голям равнинен ъгъл, пълният диаметър на източника на светлина превишава само два пъти диаметъра на полупроводниковата пластина. Основното предимство при разработването на този вид корпуси е намаляването на размера на диода и увеличаването на светещата повърхност на източника с помощта на различни рефлектори. Усилията на конструкторите се свеждат до подобряване на тези параметри на корпуса, както е показано на фиг. 7.15. Поради специалната форма на рефлектора светлината се отразява от стените му във вид на тесни концентрични пръстени, чието възприемане е по-ефективно за човешкото око. На отражателя може да се предава произволна форма и в зависимост от това да се получи необходимата характеристика. За правилната работа на рефлектора е необходимо диодът да има определяща диаграма на насоченост на излъчването. То трябва да бъде еднородно във възможно по-голям ъгъл. Диоди с преки преходи, при които излъчването е концентрирано в една плоскост, не могат да се използват толкова ефективно като диоди с непряк преход, излъчващи еднакво във всички страни. На фиг. 7.16 е показана друга конструкция на корпус на луминесцентен диод, при който оптичният прозорец 3 е изработен от стъкло, така че в голяма степен се запазва техниката на изготвяне на обикновените метално </w:t>
      </w:r>
      <w:r>
        <w:rPr/>
        <w:t>–</w:t>
      </w:r>
      <w:r>
        <w:rPr>
          <w:color w:val="000000"/>
          <w:lang w:val="bg-BG"/>
        </w:rPr>
        <w:t xml:space="preserve"> стъклени корпуси.</w:t>
      </w:r>
    </w:p>
    <w:p>
      <w:pPr>
        <w:pStyle w:val="Normal"/>
        <w:shd w:fill="FFFFFF" w:val="clear"/>
        <w:jc w:val="both"/>
        <w:rPr/>
      </w:pPr>
      <w:r>
        <w:rPr>
          <w:rFonts w:eastAsia="Arial Cyr"/>
          <w:color w:val="000000"/>
          <w:lang w:val="bg-BG"/>
        </w:rPr>
        <w:t xml:space="preserve">   </w:t>
      </w:r>
      <w:r>
        <w:rPr>
          <w:color w:val="000000"/>
          <w:lang w:val="bg-BG"/>
        </w:rPr>
        <w:t xml:space="preserve">При изработване на корпуси за буквено </w:t>
      </w:r>
      <w:r>
        <w:rPr/>
        <w:t>–</w:t>
      </w:r>
      <w:r>
        <w:rPr>
          <w:color w:val="000000"/>
          <w:lang w:val="bg-BG"/>
        </w:rPr>
        <w:t xml:space="preserve"> цифрови индикатори се имат пред вид някои специални технологии. Както е показано на фиг. 7.10, за основа на такава индикация може да служи гетинакс или метализирана керамика, която в повечето случаи се използва и за основа на допълнителни чипове, чрез които се управлява индикацията. Метализирането на керамиката и нейното структуриране не представляват трудност и са свързани само с повишаване на цената поради увеличаване на времето за монтиране. Ето защо по-целесъобразно е да се монтират буквено </w:t>
      </w:r>
      <w:r>
        <w:rPr/>
        <w:t>–</w:t>
      </w:r>
      <w:r>
        <w:rPr>
          <w:lang w:val="bg-BG"/>
        </w:rPr>
        <w:t xml:space="preserve"> </w:t>
      </w:r>
      <w:r>
        <w:rPr>
          <w:color w:val="000000"/>
          <w:lang w:val="bg-BG"/>
        </w:rPr>
        <w:t>цифрови индикатори на базата на монолитни структури, при които се залепват само отделни чипове. За осъществяване на херметизацията, особено за нуждите на битовата електроника, се използват капачки, които представляват лещи от пластмаса, разположени точно на определено място. Техните параметри се определят от параметрите на използваната пластмаса, като се осигурява необходимата херметизация, доколкото позволява използваният материал. В някои случаи се използва плоска прозрачна капачка, която може да бъде оцветена различно, така че се подобряват ъгълът на виждане, устойчивостта на удар и се постига по-дълъг живот на изделието.</w:t>
      </w:r>
    </w:p>
    <w:p>
      <w:pPr>
        <w:pStyle w:val="Normal"/>
        <w:shd w:fill="FFFFFF" w:val="clear"/>
        <w:jc w:val="both"/>
        <w:rPr>
          <w:color w:val="000000"/>
          <w:lang w:val="bg-BG"/>
        </w:rPr>
      </w:pPr>
      <w:r>
        <w:rPr>
          <w:color w:val="000000"/>
          <w:lang w:val="bg-BG"/>
        </w:rPr>
      </w:r>
    </w:p>
    <w:p>
      <w:pPr>
        <w:pStyle w:val="Normal"/>
        <w:numPr>
          <w:ilvl w:val="2"/>
          <w:numId w:val="1"/>
        </w:numPr>
        <w:shd w:fill="FFFFFF" w:val="clear"/>
        <w:jc w:val="both"/>
        <w:rPr>
          <w:i/>
          <w:i/>
          <w:color w:val="000000"/>
          <w:lang w:val="bg-BG"/>
        </w:rPr>
      </w:pPr>
      <w:r>
        <w:rPr>
          <w:i/>
          <w:color w:val="000000"/>
          <w:lang w:val="bg-BG"/>
        </w:rPr>
        <w:t>Корпуси за хибридни схеми</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При хибридните корпуси и въобще при хибридните елементи трябва да се различава монтажът на отделните компоненти към съответната хибридна схема от монтажа в мултичипната техника. Съществува голямо многообразие при монтирането на активните компоненти в една хибридна схема, изградена на базата на слойната техника. Първата възможност, която се предлага, е полупроводниковият прибор да се монтира в свой собствен корпус, наречен още хибриден корпус, който след това се закрепва към керамичната подложка на слойната схема. Друга възможност е активният прибор или пасивните кондензатори да се закрепят безкорпусно чрез запояване на съответното място на схемата. Съществуват и т. нар. “летящи" чипове в една тяхна разновидност </w:t>
      </w:r>
      <w:r>
        <w:rPr/>
        <w:t>–</w:t>
      </w:r>
      <w:r>
        <w:rPr>
          <w:color w:val="000000"/>
          <w:lang w:val="bg-BG"/>
        </w:rPr>
        <w:t xml:space="preserve">биймлийд техниката (лъчеви изводи), при която се осъществява голяма надеждност и възможност за автоматизиране на процеса. Най-често дискретните елементи се закрепват в хибридния корпус с помощта на  мек припой. При това съответните контактни места в слойната схема са подходящо разположени и с подходящи размери, за да могат да поемат корпуса. Ако в схемата трябва да се разполагат повече полупроводникови прибори, необходимо е да се спазват размерите на корпуса, за да може да се осигури място върху керамичната подложка. Препоръчва се калайдисване на контактните площадки поради възможността от разтваряне на златото, с което обикновено са покрити контактните площадки на хибридните корпуси. Съществуват различни хибридни корпуси, някои от които са показани на фиг. 7.17. Обикновено корпусите се делят на диодни и транзисторни в зависимост от броя на изводите и са изработени от керамика с подходящи високочестотни параметри за случая на СВЧ </w:t>
      </w:r>
      <w:r>
        <w:rPr/>
        <w:t>–</w:t>
      </w:r>
      <w:r>
        <w:rPr>
          <w:color w:val="000000"/>
          <w:lang w:val="bg-BG"/>
        </w:rPr>
        <w:t xml:space="preserve"> изпълнение [241, 244, 245]. Чипът се залепва към този корпус по традиционната техника. Тези чипове се херметизират с помощта на различни компаунди, които осигуряват надеждна защита, като се има предвид, че цялата слойна схема след това се херметизира отново. Първата защита в самия хибриден корпус запазва и механичната якост на връзките. Произведените по този начин транзистори и диоди са доста скъпи поради многократните монтажни операции. Въпреки това, особено за нуждите на СВЧ</w:t>
      </w:r>
      <w:r>
        <w:rPr>
          <w:rFonts w:cs="Times New Roman" w:ascii="Times New Roman" w:hAnsi="Times New Roman"/>
          <w:color w:val="000000"/>
        </w:rPr>
        <w:t xml:space="preserve"> </w:t>
      </w:r>
      <w:r>
        <w:rPr>
          <w:color w:val="000000"/>
          <w:lang w:val="bg-BG"/>
        </w:rPr>
        <w:t xml:space="preserve">– схемотехниката, това е един от малкото възможни варианти за конструиране на схемите. На фиг. 7.18 са показани различни възможности за безкорпусно изпълнение, при които структурата се залепва направо върху контактните площадки или на носеща подложка. Използването на чипове води до големи предимства особено при конструирането на СВЧ </w:t>
      </w:r>
      <w:r>
        <w:rPr/>
        <w:t>–</w:t>
      </w:r>
      <w:r>
        <w:rPr>
          <w:lang w:val="bg-BG"/>
        </w:rPr>
        <w:t xml:space="preserve"> </w:t>
      </w:r>
      <w:r>
        <w:rPr>
          <w:color w:val="000000"/>
          <w:lang w:val="bg-BG"/>
        </w:rPr>
        <w:t>интегрални схеми.</w:t>
      </w:r>
    </w:p>
    <w:p>
      <w:pPr>
        <w:pStyle w:val="Normal"/>
        <w:shd w:fill="FFFFFF" w:val="clear"/>
        <w:jc w:val="both"/>
        <w:rPr/>
      </w:pPr>
      <w:r>
        <w:rPr>
          <w:rFonts w:eastAsia="Arial Cyr"/>
          <w:color w:val="000000"/>
          <w:lang w:val="bg-BG"/>
        </w:rPr>
        <w:t xml:space="preserve">   </w:t>
      </w:r>
      <w:r>
        <w:rPr>
          <w:color w:val="000000"/>
          <w:lang w:val="bg-BG"/>
        </w:rPr>
        <w:t>Херметизирането на слойните схеми с разполо</w:t>
        <w:softHyphen/>
        <w:t xml:space="preserve">жени върху тях дискретни компоненти става по различни варианти в зависимост от използваните прибори. Широко се използва няколкоетапното заливане с пластмаса и съответна обработка, която осигурява надеждна херметизация. При използване на чипове се налага селективно изолиране на отделните чипове с помощта на различни компаунди. Особено интересни в това отношение решения предлага мултичипната техника. Както е показано на фиг. 7.19, тя предлага големи възможности за реализиране на специфични аналогови или цифрови схеми с използване на голям брой отделни структури. При това се повишават изискванията към корпуса, който освен с по-голяма разсейвана мощност се характеризира и с някои други специфични проблеми. Най-широко приложение са намерили пластмасовите и метално </w:t>
      </w:r>
      <w:r>
        <w:rPr/>
        <w:t>–</w:t>
      </w:r>
      <w:r>
        <w:rPr>
          <w:lang w:val="bg-BG"/>
        </w:rPr>
        <w:t xml:space="preserve"> </w:t>
      </w:r>
      <w:r>
        <w:rPr>
          <w:color w:val="000000"/>
          <w:lang w:val="bg-BG"/>
        </w:rPr>
        <w:t>керамичните корпуси, чрез които може да се гарантират добри качества (фиг. 7.20).</w:t>
      </w:r>
    </w:p>
    <w:p>
      <w:pPr>
        <w:pStyle w:val="Normal"/>
        <w:shd w:fill="FFFFFF" w:val="clear"/>
        <w:jc w:val="both"/>
        <w:rPr>
          <w:color w:val="000000"/>
          <w:lang w:val="bg-BG"/>
        </w:rPr>
      </w:pPr>
      <w:r>
        <w:rPr>
          <w:color w:val="000000"/>
          <w:lang w:val="bg-BG"/>
        </w:rPr>
      </w:r>
    </w:p>
    <w:p>
      <w:pPr>
        <w:pStyle w:val="Normal"/>
        <w:numPr>
          <w:ilvl w:val="1"/>
          <w:numId w:val="1"/>
        </w:numPr>
        <w:shd w:fill="FFFFFF" w:val="clear"/>
        <w:jc w:val="center"/>
        <w:rPr>
          <w:color w:val="000000"/>
          <w:u w:val="single"/>
          <w:lang w:val="bg-BG"/>
        </w:rPr>
      </w:pPr>
      <w:r>
        <w:rPr>
          <w:color w:val="000000"/>
          <w:u w:val="single"/>
          <w:lang w:val="bg-BG"/>
        </w:rPr>
        <w:t>Монтажен процес</w:t>
      </w:r>
    </w:p>
    <w:p>
      <w:pPr>
        <w:pStyle w:val="Normal"/>
        <w:shd w:fill="FFFFFF" w:val="clear"/>
        <w:jc w:val="both"/>
        <w:rPr>
          <w:color w:val="000000"/>
          <w:u w:val="single"/>
          <w:lang w:val="bg-BG"/>
        </w:rPr>
      </w:pPr>
      <w:r>
        <w:rPr>
          <w:color w:val="000000"/>
          <w:u w:val="single"/>
          <w:lang w:val="bg-BG"/>
        </w:rPr>
      </w:r>
    </w:p>
    <w:p>
      <w:pPr>
        <w:pStyle w:val="Normal"/>
        <w:shd w:fill="FFFFFF" w:val="clear"/>
        <w:jc w:val="both"/>
        <w:rPr/>
      </w:pPr>
      <w:r>
        <w:rPr>
          <w:rFonts w:eastAsia="Arial Cyr"/>
          <w:color w:val="000000"/>
          <w:lang w:val="bg-BG"/>
        </w:rPr>
        <w:t xml:space="preserve">   </w:t>
      </w:r>
      <w:r>
        <w:rPr>
          <w:color w:val="000000"/>
          <w:lang w:val="bg-BG"/>
        </w:rPr>
        <w:t>Монтажният процес започва с изработването на контактните площадки върху самата полупро</w:t>
        <w:softHyphen/>
        <w:t xml:space="preserve">водникова структура, след което продължава със закрепването на полупроводниковия кристал (чипа) към основата на използвания корпус. Следващата операция е осъществяване на връзката между контактните площадки и изводите на корпуса. Може да се счита, че монтажният процес е завършил, след като така приготвената структура бъде херметизирана. За изпълнението на всичките тези операции всяка полупроводникова структура поставя специфични изисквания. В резултат на това съществуват различни възможности и различни техники на монтаж. Характерно за първата операция </w:t>
      </w:r>
      <w:r>
        <w:rPr/>
        <w:t>–</w:t>
      </w:r>
      <w:r>
        <w:rPr>
          <w:lang w:val="bg-BG"/>
        </w:rPr>
        <w:t xml:space="preserve"> </w:t>
      </w:r>
      <w:r>
        <w:rPr>
          <w:color w:val="000000"/>
          <w:lang w:val="bg-BG"/>
        </w:rPr>
        <w:t xml:space="preserve">изготвянето на контакти върху полупроводниковата структура </w:t>
      </w:r>
      <w:r>
        <w:rPr/>
        <w:t>–</w:t>
      </w:r>
      <w:r>
        <w:rPr>
          <w:lang w:val="bg-BG"/>
        </w:rPr>
        <w:t xml:space="preserve"> </w:t>
      </w:r>
      <w:r>
        <w:rPr>
          <w:color w:val="000000"/>
          <w:lang w:val="bg-BG"/>
        </w:rPr>
        <w:t>е създаването на контактни площадки с размери от порядъка на 100x100 до 200</w:t>
      </w:r>
      <w:r>
        <w:rPr>
          <w:color w:val="000000"/>
        </w:rPr>
        <w:t>х</w:t>
      </w:r>
      <w:r>
        <w:rPr>
          <w:color w:val="000000"/>
          <w:lang w:val="bg-BG"/>
        </w:rPr>
        <w:t xml:space="preserve">200 </w:t>
      </w:r>
      <w:r>
        <w:rPr>
          <w:rFonts w:eastAsia="Symbol" w:cs="Symbol" w:ascii="Symbol" w:hAnsi="Symbol"/>
          <w:color w:val="000000"/>
          <w:lang w:val="bg-BG"/>
        </w:rPr>
        <w:t></w:t>
      </w:r>
      <w:r>
        <w:rPr>
          <w:color w:val="000000"/>
        </w:rPr>
        <w:t xml:space="preserve">m </w:t>
      </w:r>
      <w:r>
        <w:rPr>
          <w:color w:val="000000"/>
          <w:lang w:val="bg-BG"/>
        </w:rPr>
        <w:t xml:space="preserve">върху съответно диелектрично покритие. Тяхната задача е двойна </w:t>
      </w:r>
      <w:r>
        <w:rPr/>
        <w:t>–</w:t>
      </w:r>
      <w:r>
        <w:rPr>
          <w:lang w:val="bg-BG"/>
        </w:rPr>
        <w:t xml:space="preserve"> </w:t>
      </w:r>
      <w:r>
        <w:rPr>
          <w:color w:val="000000"/>
          <w:lang w:val="bg-BG"/>
        </w:rPr>
        <w:t>от една страна, създават електрическа връзка с няколко различни области от структурата на прибора, а от друга, поемат електрическата връзка между извода и корпуса и структурата. Ако се използват други методи за осъществяване на електрическата връзка, като биймлийд технология или някои от вариантите на хибридното изпълнение, тези контактни площадки трябва да се изготвят по подходящ начин, осигуряващ по-нататъшната връзка с корпуса. Контактът непременно трябва да има неизправяща характеристика, да няма нелинейни явления, свързани с работния режим на структурата, да не инжектира неосновни носители, да има минимално контактно съпро</w:t>
        <w:softHyphen/>
        <w:t>тивление, да осигурява добра топлопроводимост и да притежава металургична стабилност за определената система, получена върху полупроводниковата структура [37].</w:t>
      </w:r>
    </w:p>
    <w:p>
      <w:pPr>
        <w:pStyle w:val="Normal"/>
        <w:shd w:fill="FFFFFF" w:val="clear"/>
        <w:jc w:val="both"/>
        <w:rPr/>
      </w:pPr>
      <w:r>
        <w:rPr>
          <w:rFonts w:eastAsia="Arial Cyr"/>
          <w:color w:val="000000"/>
          <w:lang w:val="bg-BG"/>
        </w:rPr>
        <w:t xml:space="preserve">   </w:t>
      </w:r>
      <w:r>
        <w:rPr>
          <w:color w:val="000000"/>
          <w:lang w:val="bg-BG"/>
        </w:rPr>
        <w:t xml:space="preserve">За нуждите на монтажа контактната площадка трябва да има добра адхезия към полупроводниковия материал и диелектричното покритие, което е нанесено върху него, да бъде термодинамично стабилна и да не съдържа примеси, които в процеса на работа на прибора при съответните температурни режими или стареене да се отразят върху неговите електрически характеристики. Трудно може да се намери метал, който да отговаря на всички изисквания, но най-широко използваните са алуминият, слоевете волфрам </w:t>
      </w:r>
      <w:r>
        <w:rPr/>
        <w:t>–</w:t>
      </w:r>
      <w:r>
        <w:rPr>
          <w:lang w:val="bg-BG"/>
        </w:rPr>
        <w:t xml:space="preserve"> </w:t>
      </w:r>
      <w:r>
        <w:rPr>
          <w:color w:val="000000"/>
          <w:lang w:val="bg-BG"/>
        </w:rPr>
        <w:t>злато и други специфични сплави. При избора на съответната контактна площадка трябва да се има пред вид необходимостта от провеждане на фотолитография, какъвто е случаят с традиционната планарна технология, или от израстване на съответни пъпки.</w:t>
      </w:r>
    </w:p>
    <w:p>
      <w:pPr>
        <w:pStyle w:val="Normal"/>
        <w:shd w:fill="FFFFFF" w:val="clear"/>
        <w:jc w:val="both"/>
        <w:rPr>
          <w:color w:val="000000"/>
          <w:lang w:val="bg-BG"/>
        </w:rPr>
      </w:pPr>
      <w:r>
        <w:rPr>
          <w:rFonts w:eastAsia="Arial Cyr"/>
          <w:color w:val="000000"/>
          <w:lang w:val="bg-BG"/>
        </w:rPr>
        <w:t xml:space="preserve">   </w:t>
      </w:r>
      <w:r>
        <w:rPr>
          <w:color w:val="000000"/>
          <w:lang w:val="bg-BG"/>
        </w:rPr>
        <w:t>Изборът на съответния материал за контакт на повърхността на структурата е важен момент в технологичната схема на всяко изделие и до голяма степен се отразява на рандемана на производството. Така например изборът на алуминий предполага, че конструкторът ще отчете голямата разтворимост на алуминия и силиция един в друг при температури, които са достатъчно ниски и лесно се достигат по време на операции, включени в монтажния процес. Освен това наличието на различни разтворени метални атоми в диелектричното покритие може да доведе до изменение на неговите параметри и до влошаване на характеристиките на прибора в областите около контактните площадки. Залепването на полупроводниковата структура към основата на чипа става обикновено с помощта на евтектична сплав между златото и силиция. Чрез ултразвук допълнително се прибавя и механично усилие, в резултат на което долната част на чипа се легира, като след рекристализация той остава залепен върху основата. При залепването на чипа е необходимо да се отчете ориентацията на контактните площадки спрямо изводите на корпуса. В някои случаи се използват и други методи за залепване на основата чрез използване на разтворени в дейонизирана вода стъкла, които при подходяща температура се разтопяват и осъществяват добра връзка между кристала и основата. В слойната техника се използват различни припои, характерни и за силовите прибори.</w:t>
      </w:r>
    </w:p>
    <w:p>
      <w:pPr>
        <w:pStyle w:val="Normal"/>
        <w:shd w:fill="FFFFFF" w:val="clear"/>
        <w:jc w:val="both"/>
        <w:rPr/>
      </w:pPr>
      <w:r>
        <w:rPr>
          <w:rFonts w:eastAsia="Arial Cyr"/>
          <w:color w:val="000000"/>
          <w:lang w:val="bg-BG"/>
        </w:rPr>
        <w:t xml:space="preserve">   </w:t>
      </w:r>
      <w:r>
        <w:rPr>
          <w:color w:val="000000"/>
          <w:lang w:val="bg-BG"/>
        </w:rPr>
        <w:t xml:space="preserve">Като основна операция присъединяването на чипа може да бъде регулирано с помощта на температурата на двукомпонентната система и налягането, което се упражнява чрез съответния механизъм. Избират се режими, осигуряващи оптимално и бързо получаване на евтектична сплав, което подобрява контактното съпротивление и осигурява добро топлоотвеждане през основата на корпуса. При СВЧ </w:t>
      </w:r>
      <w:r>
        <w:rPr/>
        <w:t>–</w:t>
      </w:r>
      <w:r>
        <w:rPr>
          <w:lang w:val="bg-BG"/>
        </w:rPr>
        <w:t xml:space="preserve"> </w:t>
      </w:r>
      <w:r>
        <w:rPr>
          <w:color w:val="000000"/>
          <w:lang w:val="bg-BG"/>
        </w:rPr>
        <w:t>приборите и в някои случаи на хибридната техника се използва и залепване на кристала с помощта на електрически провеждащи или електрически изолиращи лепила. Те са изработени обикновено на базата на епоксидни смоли с пълнители от сребро, злато или съответно изолиращи пълнители, които и в двата случая трябва да осигуряват добра топлопроводност. Съществуват и други конструктивни възможности за подобряване на тази операция. Обикновено златото на корпусите или металните носачи не е чисто, а е примесено с германий или антимон, в резултат на което се подобрява мокренето на чипа и се понижава температурата на евтектикума.</w:t>
      </w:r>
    </w:p>
    <w:p>
      <w:pPr>
        <w:pStyle w:val="Normal"/>
        <w:shd w:fill="FFFFFF" w:val="clear"/>
        <w:jc w:val="both"/>
        <w:rPr/>
      </w:pPr>
      <w:r>
        <w:rPr>
          <w:rFonts w:eastAsia="Arial Cyr"/>
          <w:color w:val="000000"/>
          <w:lang w:val="bg-BG"/>
        </w:rPr>
        <w:t xml:space="preserve">   </w:t>
      </w:r>
      <w:r>
        <w:rPr>
          <w:color w:val="000000"/>
          <w:lang w:val="bg-BG"/>
        </w:rPr>
        <w:t xml:space="preserve">Монтажът на връзката между контактните площадки и изводите па корпуса се осъществява с помощта на термокомпресия или ултразвук при използване на меки връзки. При термокомпресията се отчита видът на компонентите в системата. Такъв случай например е използването на златна жица за алуминиеви контактни площадки. Диаграмата на термично равновесие на двукомпонентната система алуминий </w:t>
      </w:r>
      <w:r>
        <w:rPr/>
        <w:t>–</w:t>
      </w:r>
      <w:r>
        <w:rPr>
          <w:lang w:val="bg-BG"/>
        </w:rPr>
        <w:t xml:space="preserve"> </w:t>
      </w:r>
      <w:r>
        <w:rPr>
          <w:color w:val="000000"/>
          <w:lang w:val="bg-BG"/>
        </w:rPr>
        <w:t>злато се характеризира с няколко химични съединения, притежаващи различни свойства. Проблемите се избягват чрез извършване на термокомпресията при по-ниски температури с помощта на ултразвук или чрез монтаж само с ултразвук в защитна атмосфера.</w:t>
      </w:r>
    </w:p>
    <w:p>
      <w:pPr>
        <w:pStyle w:val="Normal"/>
        <w:shd w:fill="FFFFFF" w:val="clear"/>
        <w:jc w:val="both"/>
        <w:rPr/>
      </w:pPr>
      <w:r>
        <w:rPr>
          <w:rFonts w:eastAsia="Arial Cyr"/>
          <w:color w:val="000000"/>
          <w:lang w:val="bg-BG"/>
        </w:rPr>
        <w:t xml:space="preserve">   </w:t>
      </w:r>
      <w:r>
        <w:rPr>
          <w:color w:val="000000"/>
          <w:lang w:val="bg-BG"/>
        </w:rPr>
        <w:t xml:space="preserve">На фиг. 7.21 са показани няколко варианта за монтаж </w:t>
      </w:r>
      <w:r>
        <w:rPr/>
        <w:t>–</w:t>
      </w:r>
      <w:r>
        <w:rPr>
          <w:lang w:val="bg-BG"/>
        </w:rPr>
        <w:t xml:space="preserve"> </w:t>
      </w:r>
      <w:r>
        <w:rPr>
          <w:color w:val="000000"/>
          <w:lang w:val="bg-BG"/>
        </w:rPr>
        <w:t>1, 2, 3, 4, осъществявани с различни игли. Показани са и надлъжни разрези на някои видове игли. Порядъкът на работа при използване на златна или алуминиева жица за опроводяване е показан на фиг. 7.22.</w:t>
      </w:r>
    </w:p>
    <w:p>
      <w:pPr>
        <w:pStyle w:val="Normal"/>
        <w:shd w:fill="FFFFFF" w:val="clear"/>
        <w:jc w:val="both"/>
        <w:rPr/>
      </w:pPr>
      <w:r>
        <w:rPr>
          <w:rFonts w:eastAsia="Arial Cyr"/>
          <w:color w:val="000000"/>
          <w:lang w:val="bg-BG"/>
        </w:rPr>
        <w:t xml:space="preserve">   </w:t>
      </w:r>
      <w:r>
        <w:rPr>
          <w:color w:val="000000"/>
          <w:lang w:val="bg-BG"/>
        </w:rPr>
        <w:t>При безжичен монтаж за изпълнение на връзката между изводите и структурата се прилагат няколко варианта (фиг. 7.23, 1</w:t>
      </w:r>
      <w:r>
        <w:rPr>
          <w:rFonts w:eastAsia="Symbol" w:cs="Symbol" w:ascii="Symbol" w:hAnsi="Symbol"/>
          <w:color w:val="000000"/>
          <w:lang w:val="bg-BG"/>
        </w:rPr>
        <w:t></w:t>
      </w:r>
      <w:r>
        <w:rPr>
          <w:color w:val="000000"/>
          <w:lang w:val="bg-BG"/>
        </w:rPr>
        <w:t>9):</w:t>
      </w:r>
    </w:p>
    <w:p>
      <w:pPr>
        <w:pStyle w:val="Normal"/>
        <w:shd w:fill="FFFFFF" w:val="clear"/>
        <w:jc w:val="both"/>
        <w:rPr>
          <w:color w:val="000000"/>
          <w:lang w:val="bg-BG"/>
        </w:rPr>
      </w:pPr>
      <w:r>
        <w:rPr>
          <w:rFonts w:eastAsia="Arial Cyr"/>
          <w:color w:val="000000"/>
          <w:lang w:val="bg-BG"/>
        </w:rPr>
        <w:t xml:space="preserve">    </w:t>
      </w:r>
      <w:r>
        <w:rPr>
          <w:color w:val="000000"/>
          <w:lang w:val="bg-BG"/>
        </w:rPr>
        <w:t xml:space="preserve">а) извършване на монтаж при чипове без контактни сферички; това е един от първите варианти, известни още под името “бондиране на обърнат чип"; </w:t>
      </w:r>
    </w:p>
    <w:p>
      <w:pPr>
        <w:pStyle w:val="Normal"/>
        <w:shd w:fill="FFFFFF" w:val="clear"/>
        <w:jc w:val="both"/>
        <w:rPr/>
      </w:pPr>
      <w:r>
        <w:rPr>
          <w:rFonts w:eastAsia="Arial Cyr"/>
          <w:color w:val="000000"/>
          <w:lang w:val="bg-BG"/>
        </w:rPr>
        <w:t xml:space="preserve">   </w:t>
      </w:r>
      <w:r>
        <w:rPr>
          <w:color w:val="000000"/>
          <w:lang w:val="bg-BG"/>
        </w:rPr>
        <w:t>б) монтиране на чип с помощта на контактни сферички (варианти 1</w:t>
      </w:r>
      <w:r>
        <w:rPr>
          <w:rFonts w:eastAsia="Symbol" w:cs="Symbol" w:ascii="Symbol" w:hAnsi="Symbol"/>
          <w:color w:val="000000"/>
          <w:lang w:val="bg-BG"/>
        </w:rPr>
        <w:t></w:t>
      </w:r>
      <w:r>
        <w:rPr>
          <w:color w:val="000000"/>
          <w:lang w:val="bg-BG"/>
        </w:rPr>
        <w:t xml:space="preserve">5); </w:t>
      </w:r>
    </w:p>
    <w:p>
      <w:pPr>
        <w:pStyle w:val="Normal"/>
        <w:shd w:fill="FFFFFF" w:val="clear"/>
        <w:jc w:val="both"/>
        <w:rPr>
          <w:color w:val="000000"/>
          <w:lang w:val="bg-BG"/>
        </w:rPr>
      </w:pPr>
      <w:r>
        <w:rPr>
          <w:rFonts w:eastAsia="Arial Cyr"/>
          <w:color w:val="000000"/>
          <w:lang w:val="bg-BG"/>
        </w:rPr>
        <w:t xml:space="preserve">   </w:t>
      </w:r>
      <w:r>
        <w:rPr>
          <w:color w:val="000000"/>
          <w:lang w:val="bg-BG"/>
        </w:rPr>
        <w:t>в) монтиране на чип с помощта на електролитно удебелени контактни площадки;</w:t>
      </w:r>
    </w:p>
    <w:p>
      <w:pPr>
        <w:pStyle w:val="Normal"/>
        <w:shd w:fill="FFFFFF" w:val="clear"/>
        <w:jc w:val="both"/>
        <w:rPr>
          <w:color w:val="000000"/>
          <w:lang w:val="bg-BG"/>
        </w:rPr>
      </w:pPr>
      <w:r>
        <w:rPr>
          <w:rFonts w:eastAsia="Arial Cyr"/>
          <w:color w:val="000000"/>
          <w:lang w:val="bg-BG"/>
        </w:rPr>
        <w:t xml:space="preserve">   </w:t>
      </w:r>
      <w:r>
        <w:rPr>
          <w:color w:val="000000"/>
          <w:lang w:val="bg-BG"/>
        </w:rPr>
        <w:t>г) монтиране на чип с помощта на удебеление на контактните площадки на слойната схема, разположена върху керамична подложка (варианти 6, 7);</w:t>
      </w:r>
    </w:p>
    <w:p>
      <w:pPr>
        <w:pStyle w:val="Normal"/>
        <w:shd w:fill="FFFFFF" w:val="clear"/>
        <w:jc w:val="both"/>
        <w:rPr/>
      </w:pPr>
      <w:r>
        <w:rPr>
          <w:rFonts w:eastAsia="Arial Cyr"/>
          <w:color w:val="000000"/>
          <w:lang w:val="bg-BG"/>
        </w:rPr>
        <w:t xml:space="preserve">   </w:t>
      </w:r>
      <w:r>
        <w:rPr>
          <w:color w:val="000000"/>
          <w:lang w:val="bg-BG"/>
        </w:rPr>
        <w:t xml:space="preserve">д) монтиране на структура, изготвена по технология с обемни (конзолни) изводи </w:t>
      </w:r>
      <w:r>
        <w:rPr/>
        <w:t>–</w:t>
      </w:r>
      <w:r>
        <w:rPr>
          <w:lang w:val="bg-BG"/>
        </w:rPr>
        <w:t xml:space="preserve"> </w:t>
      </w:r>
      <w:r>
        <w:rPr>
          <w:color w:val="000000"/>
          <w:lang w:val="bg-BG"/>
        </w:rPr>
        <w:t xml:space="preserve">биймлийд технология (вариант 8); в този случай се осигурява и изолация между отделните компоненти, като механичната якост се осигурява от електролитно удебелени провеждащи шини; </w:t>
      </w:r>
    </w:p>
    <w:p>
      <w:pPr>
        <w:pStyle w:val="Normal"/>
        <w:shd w:fill="FFFFFF" w:val="clear"/>
        <w:jc w:val="both"/>
        <w:rPr>
          <w:color w:val="000000"/>
          <w:lang w:val="bg-BG"/>
        </w:rPr>
      </w:pPr>
      <w:r>
        <w:rPr>
          <w:rFonts w:eastAsia="Arial Cyr"/>
          <w:color w:val="000000"/>
          <w:lang w:val="bg-BG"/>
        </w:rPr>
        <w:t xml:space="preserve">   </w:t>
      </w:r>
      <w:r>
        <w:rPr>
          <w:color w:val="000000"/>
          <w:lang w:val="bg-BG"/>
        </w:rPr>
        <w:t>е) паякообразен монтаж, при който се използва метален носач върху пластмасово фолио с помощта на фотолитография, като метализацията може да бъде от мед или от алуминий (вариант 9).</w:t>
      </w:r>
    </w:p>
    <w:p>
      <w:pPr>
        <w:pStyle w:val="Normal"/>
        <w:shd w:fill="FFFFFF" w:val="clear"/>
        <w:jc w:val="both"/>
        <w:rPr>
          <w:color w:val="000000"/>
          <w:lang w:val="bg-BG"/>
        </w:rPr>
      </w:pPr>
      <w:r>
        <w:rPr>
          <w:color w:val="000000"/>
          <w:lang w:val="bg-BG"/>
        </w:rPr>
        <w:t xml:space="preserve">Всяка от посочените разновидности има предимства и недостатъци. Конструкторът може да избере конфигурация, която да отговаря на технологичната схема на неговото изделие и да осигурява висок рандеман на производството. </w:t>
      </w:r>
    </w:p>
    <w:p>
      <w:pPr>
        <w:pStyle w:val="Normal"/>
        <w:shd w:fill="FFFFFF" w:val="clear"/>
        <w:jc w:val="both"/>
        <w:rPr/>
      </w:pPr>
      <w:r>
        <w:rPr>
          <w:rFonts w:eastAsia="Arial Cyr"/>
          <w:color w:val="000000"/>
          <w:lang w:val="bg-BG"/>
        </w:rPr>
        <w:t xml:space="preserve">   </w:t>
      </w:r>
      <w:r>
        <w:rPr>
          <w:color w:val="000000"/>
          <w:lang w:val="bg-BG"/>
        </w:rPr>
        <w:t xml:space="preserve">Монтажният процес завършва с херметизиране на корпуса. При безкорпусното изпълнение също се прави херметизация с помощта на специални компаунди. При използване на метално </w:t>
      </w:r>
      <w:r>
        <w:rPr/>
        <w:t>–</w:t>
      </w:r>
      <w:r>
        <w:rPr>
          <w:color w:val="000000"/>
          <w:lang w:val="bg-BG"/>
        </w:rPr>
        <w:t xml:space="preserve"> стъклен корпус се прилага херметизация с контактна електрозаварка, херметизация с припой, чрез студена заварка и запресоване. Същото се отнася и за метално </w:t>
      </w:r>
      <w:r>
        <w:rPr/>
        <w:t>–</w:t>
      </w:r>
      <w:r>
        <w:rPr>
          <w:lang w:val="bg-BG"/>
        </w:rPr>
        <w:t xml:space="preserve"> </w:t>
      </w:r>
      <w:r>
        <w:rPr>
          <w:color w:val="000000"/>
          <w:lang w:val="bg-BG"/>
        </w:rPr>
        <w:t xml:space="preserve"> керамичните корпуси. Пластмасовите кор</w:t>
        <w:softHyphen/>
        <w:t>пуси се херметизират с помощта на запресоване или леене с противоналягане. Важен момент от създаването на структурата е гарантирането на херметизацията на структурата с помощта на необходимите методи. За специални нужди в полупроводниковата технология се използват методи за херметизация, гарантиращи работата на прибора при завишени условия на работа в космически ус</w:t>
        <w:softHyphen/>
        <w:t>ловия, високи температури, висока влажност и т. н.</w:t>
      </w:r>
    </w:p>
    <w:p>
      <w:pPr>
        <w:pStyle w:val="BodyText3"/>
        <w:rPr/>
      </w:pPr>
      <w:r>
        <w:rPr>
          <w:rFonts w:eastAsia="Arial Cyr"/>
        </w:rPr>
        <w:t xml:space="preserve">   </w:t>
      </w:r>
      <w:r>
        <w:rPr/>
        <w:t xml:space="preserve">Към монтажните процеси спада и операцията </w:t>
      </w:r>
      <w:r>
        <w:rPr>
          <w:i/>
        </w:rPr>
        <w:t>скрайбиране</w:t>
      </w:r>
      <w:r>
        <w:rPr/>
        <w:t xml:space="preserve">. При нея полупроводниковата пластина се нарязва по размерите на чипа. За тази цел полупроводниковата пластина се надрасква с диамантено острие в предварително оставени пътечки около чипа, така че след това при лек натиск върху нея да се разчупи по посока на пътечките. При силовите прибори структурата се нарязва с помощта на ултразвук, тъй като структурите са големи и лесно се поддават па такава обработка. Диамантеното острие трябва да отговаря на повишените изисквания на операцията, тъй като всяко влошаване на параметрите на структурата се отразява съществено на рандемана поради обстоятелството, че скрайбирането е крайната операция на технологичната схема и предшества монтажния процес. Мрежата, която се получава върху пластината, има дълбочина няколко десетки </w:t>
      </w:r>
      <w:r>
        <w:rPr>
          <w:rFonts w:eastAsia="Symbol" w:cs="Symbol" w:ascii="Symbol" w:hAnsi="Symbol"/>
        </w:rPr>
        <w:t></w:t>
      </w:r>
      <w:r>
        <w:rPr>
          <w:lang w:val="en-US"/>
        </w:rPr>
        <w:t xml:space="preserve">m </w:t>
      </w:r>
      <w:r>
        <w:rPr/>
        <w:t>и зависи от дебелината й. “Канавките" трябва да имат гладки стени, да нямат напуквания, които могат да доведат до разчупване и унищожаване на годни структури. С увеличаване на големината на чипа се повишават и изискванията към операцията скрайбиране. Пластината се начупва върху мека подложка с помощта на стоманен или алуминиев валяк. Обикновено скрайбираната пластина е предварително залята с лак. Това позволява чиповете да запазят своето място, независимо че пластината е разчупена. По този начин с помощта на подходящи експандери става възможен монтажът на определени чипове</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i/>
      <w:color w:val="000000"/>
      <w:lang w:val="bg-BG"/>
    </w:rPr>
  </w:style>
  <w:style w:type="paragraph" w:styleId="TextBody">
    <w:name w:val="Body Text"/>
    <w:basedOn w:val="Normal"/>
    <w:pPr>
      <w:shd w:fill="FFFFFF" w:val="clear"/>
      <w:jc w:val="center"/>
    </w:pPr>
    <w:rPr>
      <w:b/>
      <w:color w:val="000000"/>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jc w:val="center"/>
    </w:pPr>
    <w:rPr>
      <w:b/>
      <w:color w:val="000000"/>
      <w:u w:val="single"/>
      <w:lang w:val="bg-BG"/>
    </w:rPr>
  </w:style>
  <w:style w:type="paragraph" w:styleId="BodyText3">
    <w:name w:val="Body Text 3"/>
    <w:basedOn w:val="Normal"/>
    <w:qFormat/>
    <w:pPr>
      <w:shd w:fill="FFFFFF" w:val="clear"/>
      <w:jc w:val="both"/>
    </w:pPr>
    <w:rPr>
      <w:color w:val="000000"/>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04:00Z</dcterms:created>
  <dc:creator>TJ 2000</dc:creator>
  <dc:description/>
  <dc:language>en-US</dc:language>
  <cp:lastModifiedBy>TJ 2000</cp:lastModifiedBy>
  <dcterms:modified xsi:type="dcterms:W3CDTF">2001-08-19T13:04:00Z</dcterms:modified>
  <cp:revision>1</cp:revision>
  <dc:subject/>
  <dc:title>ГЛАВА 7</dc:title>
</cp:coreProperties>
</file>