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# Partitioning your design is the process of specifying the type of simulator that should be used for each cell in your design hierarchy</w:t>
      </w:r>
    </w:p>
    <w:p>
      <w:pPr>
        <w:pStyle w:val="Normal"/>
        <w:rPr/>
      </w:pPr>
      <w:r>
        <w:rPr/>
        <w:t># This is done through the Cadence Hierarchy Editor, which makes a new cellview called the config view</w:t>
      </w:r>
    </w:p>
    <w:p>
      <w:pPr>
        <w:pStyle w:val="Normal"/>
        <w:rPr/>
      </w:pPr>
      <w:r>
        <w:rPr/>
        <w:t># Go to the Library Manager and create a new cellview for the cell you want to simulate using File®New®Cell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Specify config as the View Name and Hierarchy-Editor as the Tool and hit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This brings up two dialog boxes, the New Hierarchy dialog and the Hierarchy Editor dial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In the New Hierarchy dialog, choose a Template from the Built-In list that best describes the simulator that you will be using.  This automatically fills in a lot of default information in the View List and Stop List that is basically correct for that particular simulator.# At this point the schematic view and config view are ready for simulation.  Simulations are setup through the standard Analog Environment dialog box as before.</w:t>
      </w:r>
    </w:p>
    <w:p>
      <w:pPr>
        <w:pStyle w:val="Normal"/>
        <w:rPr/>
      </w:pPr>
      <w:r>
        <w:rPr/>
        <w:t># Open Analog Environment from the schematic view by choosing Tools®Analog Environment</w:t>
      </w:r>
    </w:p>
    <w:p>
      <w:pPr>
        <w:pStyle w:val="Normal"/>
        <w:rPr/>
      </w:pPr>
      <w:r>
        <w:rPr/>
        <w:t># Make sure that the Design parameters are correct, particularly that the View is config</w:t>
      </w:r>
    </w:p>
    <w:p>
      <w:pPr>
        <w:pStyle w:val="Normal"/>
        <w:rPr/>
      </w:pPr>
      <w:r>
        <w:rPr/>
        <w:t># Setup the simulator that is to be used by choosing Setup®Simulator/Directory/Hos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Specify a mixed-mode Simulator such as spectreSverilog or hspiceSverilog (the exact simulator depends on the view types and/or template that you specified in the Hierarchy Editor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7:59:00Z</dcterms:created>
  <dc:creator>didka</dc:creator>
  <dc:description/>
  <cp:keywords/>
  <dc:language>en-US</dc:language>
  <cp:lastModifiedBy>didka</cp:lastModifiedBy>
  <dcterms:modified xsi:type="dcterms:W3CDTF">2010-02-05T17:59:00Z</dcterms:modified>
  <cp:revision>2</cp:revision>
  <dc:subject/>
  <dc:title/>
</cp:coreProperties>
</file>