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sz w:val="28"/>
          <w:szCs w:val="28"/>
          <w:lang w:val="en-US"/>
        </w:rPr>
        <w:t>Non-guided exercise_3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mulation the variations of the output voltage of advanced voltage reference circuits caused by power supply voltage, temperature and fabrication process variation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Exercise: </w:t>
      </w:r>
      <w:r>
        <w:rPr>
          <w:lang w:val="en-US"/>
        </w:rPr>
        <w:t xml:space="preserve">The figures show three different voltage reference circuits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Problem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xplain the principles of operation of the voltage reference circuit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ulate the circuits and plot the output voltage vs. power supply voltage characteristic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termine graphically the sensitivity of the output voltages to the power supply voltag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ulate the circuits and plot the temperature characteristi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Determine graphically the temperature coefficients of the output voltages.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imulate the circuits using the worst case models of the transistors. Represent the results in tabular form. Compare the results with the results obtained in Guided exercise 3 and make conclusions about the possible areas of application of the examined circuits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2286000" cy="261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1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en-US"/>
              </w:rPr>
            </w:pPr>
            <w:r>
              <w:rPr/>
              <w:object w:dxaOrig="9151" w:dyaOrig="1067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5.65pt;height:205.55pt" filled="f" o:ole="">
                  <v:imagedata r:id="rId4" o:title=""/>
                </v:shape>
                <o:OLEObject Type="Embed" ProgID="" ShapeID="ole_rId3" DrawAspect="Content" ObjectID="_577127411" r:id="rId3"/>
              </w:objec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g.3.1. β-multiplier voltage reference 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ig.3.2. β-multiplier voltage reference 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3869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3303270" cy="270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lang w:val="en-US"/>
              </w:rPr>
              <w:t>Fig.3.3. band-gap voltage reference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5:05:00Z</dcterms:created>
  <dc:creator>emanolov</dc:creator>
  <dc:description/>
  <dc:language>en-US</dc:language>
  <cp:lastModifiedBy>emanolov</cp:lastModifiedBy>
  <dcterms:modified xsi:type="dcterms:W3CDTF">2008-10-16T11:38:00Z</dcterms:modified>
  <cp:revision>9</cp:revision>
  <dc:subject/>
  <dc:title>Guided exercise 3: Analysis and design of current reference circuits</dc:title>
</cp:coreProperties>
</file>