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lang w:val="en-GB"/>
        </w:rPr>
      </w:pPr>
      <w:r>
        <w:rPr>
          <w:lang w:val="en-GB"/>
        </w:rPr>
        <w:t xml:space="preserve">.MODEL MODN NMOS LEVEL=7 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************************ SIMULATION PARAMETERS ************************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format    : PSPICE</w:t>
      </w:r>
    </w:p>
    <w:p>
      <w:pPr>
        <w:pStyle w:val="PlainText"/>
        <w:rPr>
          <w:lang w:val="en-GB"/>
        </w:rPr>
      </w:pPr>
      <w:r>
        <w:rPr>
          <w:lang w:val="en-GB"/>
        </w:rPr>
        <w:t>* model     : MOS BSIM3v3</w:t>
      </w:r>
    </w:p>
    <w:p>
      <w:pPr>
        <w:pStyle w:val="PlainText"/>
        <w:rPr>
          <w:lang w:val="en-GB"/>
        </w:rPr>
      </w:pPr>
      <w:r>
        <w:rPr>
          <w:lang w:val="en-GB"/>
        </w:rPr>
        <w:t>* process   : CS[ADFI]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* revision  : 2; </w:t>
      </w:r>
    </w:p>
    <w:p>
      <w:pPr>
        <w:pStyle w:val="PlainText"/>
        <w:rPr>
          <w:lang w:val="en-GB"/>
        </w:rPr>
      </w:pPr>
      <w:r>
        <w:rPr>
          <w:lang w:val="en-GB"/>
        </w:rPr>
        <w:t>* extracted : CSA C61417; 2000-12; ese(5487)</w:t>
      </w:r>
    </w:p>
    <w:p>
      <w:pPr>
        <w:pStyle w:val="PlainText"/>
        <w:rPr>
          <w:lang w:val="en-GB"/>
        </w:rPr>
      </w:pPr>
      <w:r>
        <w:rPr>
          <w:lang w:val="en-GB"/>
        </w:rPr>
        <w:t>* doc#      : 9933016 REV_2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                      WORST CASE POWER CONDITION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Flag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MOBMOD =1.000e+00 CAPMOD =2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EV   =0         NOIMOD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hreshold voltag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1     =4.596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2     =9.482e-03 K3     =-1.72e+00 K3B    =6.325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CH    =1.873e+17 VTH0   =3.755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VOFF   =-5.72e-02 DVT0   =2.227e+01 DVT1   =1.051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2   =3.393e-03 KETA   =-6.21e-04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SCBE1 =2.756e+08 PSCBE2 =9.645e-06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0W  =0.000e+00 DVT1W  =0.000e+00 DVT2W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Mobility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     =1.000e-12 UB     =1.723e-18 UC     =5.756e-1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0     =4.189e+0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threshold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SUB   =5.000e-01 ETA0   =3.085e-02 ETAB   =-3.95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FACTOR=1.119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atur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EM     =4.100e+07 PCLM   =6.831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1=1.076e-01 PDIBLC2=1.453e-03 DROUT  =5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0     =2.208e+00 A1     =0.000e+00 A2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VAG   =0.000e+00 VSAT   =1.178e+05 AGS    =2.49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B0     =-1.76e-08 B1     =0.000e+00 DELTA  =1.000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B=2.583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Geometry modul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0     =1.184e-07 DLC    =3.620e-08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WB    =0.000e+00 DWG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     =0.000e+00 LW     =0.000e+00 LWL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N    =1.000e+00 LWN    =1.000e+00 WL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     =0.000e+00 WWL    =0.000e+00 WL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emperature effect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T     =3.300e+04 UTE    =-1.8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T1    =-3.30e-01 KT2    =2.200e-02 KT1L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1    =0.000e+00 UB1    =0.000e+00 UC1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T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Overlap capacitance related and dynamic model parameters  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O   =1.120e-10 CGSO   =1.120e-10 CGBO   =1.000e-1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L   =1.080e-10 CGSL   =1.080e-10 CKAPPA =6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F     =0.000e+00 ELM    =5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XPART  =1.000e+00 CLC    =1.000e-15 CLE    =6.000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arasitic resistance and capacitanc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RDSW   =6.043e+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DSC   =0.000e+00 CDSCB  =0.000e+00 CDSCD  =8.448e-05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WB   =0.000e+00 PRWG   =0.000e+00 CIT    =1.000e-03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rocess and parameters extraction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TOX    =6.900e-09 NGATE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X    =1.918e-07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strate curren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LPHA0 =0.000e+00 BETA0  =3.000e+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Noise effec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F     =1.400e+00 KF     =2.810e-27 EF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OIA   =1.000e+20 NOIB   =5.000e+04 NOIC   =-1.40e-1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Common extrinsic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INT   =8.285e-09 WINT   =-2.32e-08 XJ     =3.000e-07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RSH    =5.643e+01 JS     =2.000e-05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J     =7.440e-04 CJSW   =2.240e-1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BD    =0.000e+00 CBS    =0.000e+00 IS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MJ     =3.100e-01 N      =1.000e+00 MJSW   =1.9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B     =6.900e-01 TT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BSW   =6.900e-01 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.MODEL MODP PMOS LEVEL=7 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************************ SIMULATION PARAMETERS ************************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format    : PSPICE</w:t>
      </w:r>
    </w:p>
    <w:p>
      <w:pPr>
        <w:pStyle w:val="PlainText"/>
        <w:rPr>
          <w:lang w:val="en-GB"/>
        </w:rPr>
      </w:pPr>
      <w:r>
        <w:rPr>
          <w:lang w:val="en-GB"/>
        </w:rPr>
        <w:t>* model     : MOS BSIM3v3</w:t>
      </w:r>
    </w:p>
    <w:p>
      <w:pPr>
        <w:pStyle w:val="PlainText"/>
        <w:rPr>
          <w:lang w:val="en-GB"/>
        </w:rPr>
      </w:pPr>
      <w:r>
        <w:rPr>
          <w:lang w:val="en-GB"/>
        </w:rPr>
        <w:t>* process   : CS[ADFI]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* revision  : 2; </w:t>
      </w:r>
    </w:p>
    <w:p>
      <w:pPr>
        <w:pStyle w:val="PlainText"/>
        <w:rPr>
          <w:lang w:val="en-GB"/>
        </w:rPr>
      </w:pPr>
      <w:r>
        <w:rPr>
          <w:lang w:val="en-GB"/>
        </w:rPr>
        <w:t>* extracted : CSA C61417 A64770; 2000-12; ese(5487)</w:t>
      </w:r>
    </w:p>
    <w:p>
      <w:pPr>
        <w:pStyle w:val="PlainText"/>
        <w:rPr>
          <w:lang w:val="en-GB"/>
        </w:rPr>
      </w:pPr>
      <w:r>
        <w:rPr>
          <w:lang w:val="en-GB"/>
        </w:rPr>
        <w:t>* doc#      : 9933016 REV_2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                      WORST CASE POWER CONDITION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Flag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MOBMOD =1.000e+00 CAPMOD =2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EV   =0         NOIMOD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hreshold voltag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1     =4.008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2     =-2.25e-02 K3     =4.540e+00 K3B    =-8.52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CH    =8.101e+16 VTH0   =-4.87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VOFF   =-1.13e-01 DVT0   =1.482e+00 DVT1   =3.884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2   =-1.15e-02 KETA   =-2.56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SCBE1 =1.000e+09 PSCBE2 =1.000e-08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0W  =0.000e+00 DVT1W  =0.000e+00 DVT2W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Mobility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     =2.120e-10 UB     =8.290e-19 UC     =-5.28e-1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0     =1.413e+0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threshold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SUB   =5.000e-01 ETA0   =2.293e-01 ETAB   =-3.92e-03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FACTOR=8.237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atur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EM     =4.100e+07 PCLM   =2.979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1=3.310e-02 PDIBLC2=1.000e-09 DROUT  =5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0     =1.423e+00 A1     =0.000e+00 A2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VAG   =0.000e+00 VSAT   =2.000e+05 AGS    =3.482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B0     =2.719e-07 B1     =0.000e+00 DELTA  =1.000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B=-1.78e-0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Geometry modul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0     =4.894e-08 DLC    =3.480e-08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WB    =0.000e+00 DWG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     =0.000e+00 LW     =0.000e+00 LWL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N    =1.000e+00 LWN    =1.000e+00 WL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     =0.000e+00 WWL    =0.000e+00 WL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emperature effect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T     =3.300e+04 UTE    =-1.35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T1    =-5.70e-01 KT2    =2.200e-02 KT1L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1    =0.000e+00 UB1    =0.000e+00 UC1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T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Overlap capacitance related and dynamic model parameters  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O   =7.420e-11 CGSO   =7.420e-11 CGBO   =1.000e-1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L   =1.030e-10 CGSL   =1.030e-10 CKAPPA =6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F     =0.000e+00 ELM    =5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XPART  =1.000e+00 CLC    =1.000e-15 CLE    =6.000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arasitic resistance and capacitanc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RDSW   =1.853e+03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DSC   =6.994e-04 CDSCB  =2.943e-04 CDSCD  =1.970e-04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WB   =0.000e+00 PRWG   =0.000e+00 CIT    =1.173e-04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rocess and parameters extraction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TOX    =6.900e-09 NGATE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X    =1.770e-07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strate curren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LPHA0 =0.000e+00 BETA0  =3.000e+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Noise effec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F     =1.290e+00 KF     =1.090e-27 EF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OIA   =1.000e+20 NOIB   =5.000e+04 NOIC   =-1.40e-1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Common extrinsic model parameters ***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LINT   =-5.64e-08 WINT   =-1.55e-09 XJ     =3.000e-07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RSH    =1.188e+02 JS     =2.000e-05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CJ     =1.136e-03 CJSW   =3.040e-10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CBD    =0.000e+00 CBS    =0.000e+00 IS     =0.000e+00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MJ     =5.500e-01 N      =1.000e+00 MJSW   =3.900e-01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PB     =1.020e+00 TT     =0.000e+00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PBSW   =1.020e+00 </w:t>
      </w:r>
    </w:p>
    <w:p>
      <w:pPr>
        <w:pStyle w:val="PlainText"/>
        <w:rPr>
          <w:lang w:val="ru-RU"/>
        </w:rPr>
      </w:pPr>
      <w:r>
        <w:rPr>
          <w:lang w:val="ru-RU"/>
        </w:rPr>
        <w:t>* ----------------------------------------------------------------------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7:00Z</dcterms:created>
  <dc:creator>emanolov</dc:creator>
  <dc:description/>
  <dc:language>en-US</dc:language>
  <cp:lastModifiedBy>emanolov</cp:lastModifiedBy>
  <dcterms:modified xsi:type="dcterms:W3CDTF">2008-10-16T11:47:00Z</dcterms:modified>
  <cp:revision>2</cp:revision>
  <dc:subject/>
  <dc:title/>
</cp:coreProperties>
</file>