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GB"/>
        </w:rPr>
      </w:pPr>
      <w:r>
        <w:rPr>
          <w:lang w:val="en-GB"/>
        </w:rPr>
        <w:t xml:space="preserve">.MODEL MODN N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 TYPICAL MEAN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6.044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2.945e-03 K3     =-1.72e+00 K3B    =6.32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2.310e+17 VTH0   =4.65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5.72e-02 DVT0   =2.227e+01 DVT1   =1.051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3.393e-03 KETA   =-6.21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2.756e+08 PSCBE2 =9.645e-06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1.000e-12 UB     =1.723e-18 UC     =5.756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4.035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3.085e-02 ETAB   =-3.95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1.119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6.831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1.076e-01 PDIBLC2=1.453e-03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2.208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1.178e+05 AGS    =2.49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-1.76e-08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2.583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1.184e-07 DLC    =4.000e-09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8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3.3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1.120e-10 CGSO   =1.120e-10 CGBO   =1.1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350e-10 CGSL   =1.35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6.043e+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0.000e+00 CDSCB  =0.000e+00 CDSCD  =8.448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000e-03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7.7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918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400e+00 KF     =2.81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INT   =-1.67e-08 WINT   =2.676e-08 XJ     =3.000e-07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SH    =8.200e+01 JS     =2.000e-05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J     =9.300e-04 CJSW   =2.8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BD    =0.000e+00 CBS    =0.000e+00 IS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J     =3.100e-01 N      =1.000e+00 MJSW   =1.9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     =6.900e-01 TT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BSW   =6.900e-01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.MODEL MODP PMOS LEVEL=7 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************************ SIMULATION PARAMETERS ************************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format    : PSPICE</w:t>
      </w:r>
    </w:p>
    <w:p>
      <w:pPr>
        <w:pStyle w:val="PlainText"/>
        <w:rPr>
          <w:lang w:val="en-GB"/>
        </w:rPr>
      </w:pPr>
      <w:r>
        <w:rPr>
          <w:lang w:val="en-GB"/>
        </w:rPr>
        <w:t>* model     : MOS BSIM3v3</w:t>
      </w:r>
    </w:p>
    <w:p>
      <w:pPr>
        <w:pStyle w:val="PlainText"/>
        <w:rPr>
          <w:lang w:val="en-GB"/>
        </w:rPr>
      </w:pPr>
      <w:r>
        <w:rPr>
          <w:lang w:val="en-GB"/>
        </w:rPr>
        <w:t>* process   : CS[ADFI]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* revision  : 2; </w:t>
      </w:r>
    </w:p>
    <w:p>
      <w:pPr>
        <w:pStyle w:val="PlainText"/>
        <w:rPr>
          <w:lang w:val="en-GB"/>
        </w:rPr>
      </w:pPr>
      <w:r>
        <w:rPr>
          <w:lang w:val="en-GB"/>
        </w:rPr>
        <w:t>* extracted : CSA C61417 A64770; 2000-12; ese(5487)</w:t>
      </w:r>
    </w:p>
    <w:p>
      <w:pPr>
        <w:pStyle w:val="PlainText"/>
        <w:rPr>
          <w:lang w:val="en-GB"/>
        </w:rPr>
      </w:pPr>
      <w:r>
        <w:rPr>
          <w:lang w:val="en-GB"/>
        </w:rPr>
        <w:t>* doc#      : 9933016 REV_2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                        TYPICAL MEAN CONDITION</w:t>
      </w:r>
    </w:p>
    <w:p>
      <w:pPr>
        <w:pStyle w:val="PlainText"/>
        <w:rPr>
          <w:lang w:val="en-GB"/>
        </w:rPr>
      </w:pPr>
      <w:r>
        <w:rPr>
          <w:lang w:val="en-GB"/>
        </w:rPr>
        <w:t>* ----------------------------------------------------------------------</w:t>
      </w:r>
    </w:p>
    <w:p>
      <w:pPr>
        <w:pStyle w:val="PlainText"/>
        <w:rPr>
          <w:lang w:val="en-GB"/>
        </w:rPr>
      </w:pPr>
      <w:r>
        <w:rPr>
          <w:lang w:val="en-GB"/>
        </w:rPr>
        <w:t>*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Flag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MOBMOD =1.000e+00 CAPMOD =2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EV   =0         NOIMOD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hreshold voltag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1     =5.675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2     =-4.39e-02 K3     =4.540e+00 K3B    =-8.5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CH    =1.032e+17 VTH0   =-6.17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VOFF   =-1.13e-01 DVT0   =1.482e+00 DVT1   =3.884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2   =-1.15e-02 KETA   =-2.56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SCBE1 =1.000e+09 PSCBE2 =1.000e-08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VT0W  =0.000e+00 DVT1W  =0.000e+00 DVT2W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Mobility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     =2.120e-10 UB     =8.290e-19 UC     =-5.28e-1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0     =1.296e+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threshold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SUB   =5.000e-01 ETA0   =2.293e-01 ETAB   =-3.92e-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FACTOR=8.237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atur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EM     =4.100e+07 PCLM   =2.979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1=3.310e-02 PDIBLC2=1.000e-09 DROUT  =5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0     =1.423e+00 A1     =0.000e+00 A2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VAG   =0.000e+00 VSAT   =2.000e+05 AGS    =3.482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B0     =2.719e-07 B1     =0.000e+00 DELTA  =1.000e-02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DIBLCB=-1.78e-0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Geometry modulation related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0     =4.894e-08 DLC    =4.000e-09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DWB    =0.000e+00 DWG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     =0.000e+00 LW     =0.000e+00 LWL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LLN    =1.000e+00 LWN    =1.000e+00 WL 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     =0.000e+00 WWL    =0.000e+00 WL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WWN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Temperature effect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T     =3.300e+04 UTE    =-1.35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KT1    =-5.70e-01 KT2    =2.200e-02 KT1L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UA1    =0.000e+00 UB1    =0.000e+00 UC1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T    =0.000e+00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Overlap capacitance related and dynamic model parameters  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O   =7.420e-11 CGSO   =7.420e-11 CGBO   =1.100e-1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GDL   =1.290e-10 CGSL   =1.290e-10 CKAPPA =6.000e-01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F     =0.000e+00 ELM    =5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XPART  =1.000e+00 CLC    =1.000e-15 CLE    =6.000e-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arasitic resistance and capacitance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RDSW   =1.853e+03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CDSC   =6.994e-04 CDSCB  =2.943e-04 CDSCD  =1.970e-04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PRWB   =0.000e+00 PRWG   =0.000e+00 CIT    =1.173e-04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Process and parameters extraction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TOX    =7.700e-09 NGATE  =0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LX    =1.770e-07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Substrate curren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LPHA0 =0.000e+00 BETA0  =3.000e+01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Noise effect related model parameters ***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AF     =1.290e+00 KF     =1.090e-27 EF     =1.000e+00 </w:t>
      </w:r>
    </w:p>
    <w:p>
      <w:pPr>
        <w:pStyle w:val="PlainText"/>
        <w:rPr>
          <w:lang w:val="en-GB"/>
        </w:rPr>
      </w:pPr>
      <w:r>
        <w:rPr>
          <w:lang w:val="en-GB"/>
        </w:rPr>
        <w:t xml:space="preserve">+NOIA   =1.000e+20 NOIB   =5.000e+04 NOIC   =-1.40e-12 </w:t>
      </w:r>
    </w:p>
    <w:p>
      <w:pPr>
        <w:pStyle w:val="PlainText"/>
        <w:rPr>
          <w:lang w:val="en-GB"/>
        </w:rPr>
      </w:pPr>
      <w:r>
        <w:rPr>
          <w:lang w:val="en-GB"/>
        </w:rPr>
        <w:t>*        *** Common extrinsic model parameters ***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LINT   =-8.14e-08 WINT   =3.845e-08 XJ     =3.000e-07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RSH    =1.560e+02 JS     =2.000e-05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J     =1.420e-03 CJSW   =3.800e-1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BD    =0.000e+00 CBS    =0.000e+00 IS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MJ     =5.500e-01 N      =1.000e+00 MJSW   =3.900e-01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     =1.020e+00 TT     =0.0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PBSW   =1.020e+00 </w:t>
      </w:r>
    </w:p>
    <w:p>
      <w:pPr>
        <w:pStyle w:val="PlainText"/>
        <w:rPr>
          <w:lang w:val="ru-RU"/>
        </w:rPr>
      </w:pPr>
      <w:r>
        <w:rPr>
          <w:lang w:val="ru-RU"/>
        </w:rPr>
        <w:t>* ---------------------------------------------------------------------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6:00Z</dcterms:created>
  <dc:creator>emanolov</dc:creator>
  <dc:description/>
  <dc:language>en-US</dc:language>
  <cp:lastModifiedBy>emanolov</cp:lastModifiedBy>
  <dcterms:modified xsi:type="dcterms:W3CDTF">2008-10-16T11:46:00Z</dcterms:modified>
  <cp:revision>2</cp:revision>
  <dc:subject/>
  <dc:title/>
</cp:coreProperties>
</file>